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Þ.È.Êàãàðëèöêèé</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ðåäèñëîâè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Áèáëèîòåêà ìèðîâîé ëèòåðàòóðû äëÿ äåòåé (òîì 33):</w:t>
      </w:r>
    </w:p>
    <w:p>
      <w:pPr>
        <w:pStyle w:val="Normal"/>
        <w:ind w:firstLine="720"/>
        <w:jc w:val="both"/>
        <w:rPr>
          <w:sz w:val="16"/>
          <w:szCs w:val="16"/>
        </w:rPr>
      </w:pPr>
      <w:r>
        <w:rPr>
          <w:sz w:val="16"/>
          <w:szCs w:val="16"/>
        </w:rPr>
        <w:t>Âåãà Êàðïüþ Ë.Ô. äå, Øåêñïèð Ó., Ìîëüåð, Ãîëüäîíè Ê., Øåðèäàí Ð.Á.,</w:t>
      </w:r>
    </w:p>
    <w:p>
      <w:pPr>
        <w:pStyle w:val="Normal"/>
        <w:ind w:firstLine="720"/>
        <w:jc w:val="both"/>
        <w:rPr>
          <w:sz w:val="16"/>
          <w:szCs w:val="16"/>
        </w:rPr>
      </w:pPr>
      <w:r>
        <w:rPr>
          <w:sz w:val="16"/>
          <w:szCs w:val="16"/>
        </w:rPr>
        <w:t>Ãåòå È.Â., Øèëëåð Ô., ïüåñû. — Ì.: Äåò. ëèò., 1984. — 670 ñ, 9 ë. èë.</w:t>
      </w:r>
    </w:p>
    <w:p>
      <w:pPr>
        <w:pStyle w:val="Normal"/>
        <w:ind w:firstLine="720"/>
        <w:jc w:val="both"/>
        <w:rPr>
          <w:sz w:val="16"/>
          <w:szCs w:val="16"/>
        </w:rPr>
      </w:pPr>
      <w:r>
        <w:rPr>
          <w:sz w:val="16"/>
          <w:szCs w:val="16"/>
        </w:rPr>
        <w:t>Ïåð. ñ èñïàí., àíãë., ôðàíö., èòàë. è íåì.;</w:t>
      </w:r>
    </w:p>
    <w:p>
      <w:pPr>
        <w:pStyle w:val="Normal"/>
        <w:ind w:firstLine="720"/>
        <w:jc w:val="both"/>
        <w:rPr>
          <w:sz w:val="16"/>
          <w:szCs w:val="16"/>
        </w:rPr>
      </w:pPr>
      <w:r>
        <w:rPr>
          <w:sz w:val="16"/>
          <w:szCs w:val="16"/>
        </w:rPr>
        <w:t>Ïðåäèñë. Þ.Êàãàðëèöêîãî; Ðèñ. À.Óðàëüñêîé.</w:t>
      </w:r>
    </w:p>
    <w:p>
      <w:pPr>
        <w:pStyle w:val="Normal"/>
        <w:ind w:firstLine="720"/>
        <w:jc w:val="both"/>
        <w:rPr>
          <w:sz w:val="16"/>
          <w:szCs w:val="16"/>
        </w:rPr>
      </w:pPr>
      <w:r>
        <w:rPr>
          <w:sz w:val="16"/>
          <w:szCs w:val="16"/>
        </w:rPr>
        <w:t>OCR &amp; SpellCheck: Zmiy (zmiy@inbox.ru, http://zmiy.da.ru), 24.03.2004</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åìü ïüåñ, ïðåäñòàâëåííûõ â ýòîì òîìå, íàïèñàíû â òðè ðàçíûå ýïîõè (Âîçðîæäåíèå, Êëàññèöèçì è Ïðîñâåùåíèå) è â ïÿòè ðàçíûõ ñòðàíàõ. ×òî èõ îáúåäèíÿåò? Â íåñêîëüêèõ ñëîâàõ — çàïàäíîåâðîïåéñêàÿ êóëüòóðíàÿ òðàäèöèÿ. Îíà ïðîêëàäûâàëà ñåáå ïóòü íåïðîñòî è â êàæäîì ñëó÷àå î÷åíü ñâîåîáðàçíî, íî áûëà íåïðåðûâíà, è â íåé — åñëè ãîâîðèòü î òåõ ïðîèçâåäåíèÿõ, êîòîðûå âîøëè â ñîêðîâèùíèöó ëèòåðàòóðû è òåàòðà, — íàõîäèëà âûðàæåíèå äóõîâíàÿ æèçíü íàðîäà. Â íèõ çàïå÷àòëÿëèñü âêóñû è âçãëÿäû íå òîëüêî ñàìèõ äðàìàòóðãîâ, íî è ëþäåé, äëÿ êîòîðûõ îíè ðàáîòàëè. Ïîñòàðàåìñÿ æå ÷åðåç ýòè ïüåñû ïðîáèòüñÿ ê ýòèì ëþäÿì è êî âðåìåíè, èõ ïîðîäèâøå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üåñû ïèøóò äëÿ òîãî, ÷òîáû èõ ñòàâèòü íà ñöåíå. Ïîýòîìó ÷òîáû îöåíèòü ïüåñó è óâèäåòü åå ãëàçàìè ñîâðåìåííèêîâ, íàäî âñïîìíèòü, â êàêîãî ðîäà òåàòðå îíà ñòàâèëàñü.</w:t>
      </w:r>
    </w:p>
    <w:p>
      <w:pPr>
        <w:pStyle w:val="Normal"/>
        <w:ind w:firstLine="720"/>
        <w:jc w:val="both"/>
        <w:rPr>
          <w:sz w:val="24"/>
          <w:szCs w:val="24"/>
        </w:rPr>
      </w:pPr>
      <w:r>
        <w:rPr>
          <w:sz w:val="24"/>
          <w:szCs w:val="24"/>
        </w:rPr>
        <w:t>Â ñðåäíåâåêîâîì ãîðîäå öåíòðîì îáùåñòâåííîé æèçíè áûëà öåðêîâü. Çäåñü è ïðîðîñëè ïåðâûå ïîáåãè áóäóùåãî — âñêîðå òàê âûñîêî âçìåòíóâøåãî ñâîè âåòâè — äåðåâà òåàòðà. Íà÷àëîñü âñå ñ òåàòðàëèçàöèè îòäåëüíûõ ýëåìåíòîâ öåðêîâíîé ñëóæáû, ïîòîì ñõîæèå ñöåíû ðàçûãðûâàëèñü íà ïàïåðòè, à çàòåì îêðåïøèé òåàòð âûøåë çà öåðêîâíóþ îãðàäó, ïåðåìåñòèëñÿ íà ãîðîäñêóþ ïëîùàäü, óøåë èç-ïîä èñêëþ÷èòåëüíîé âëàñòè äóõîâåíñòâà. Òåïåðü â íåì çàïðàâëÿëè ãëàâû ðåìåñëåííûõ öåõîâ è ãèëüäèé. Â XV è ïåðâîé ïîëîâèíå XVI âåêîâ ïðîöâåòàåò ìèñòåðèÿ. Ýòî ïðåäñòàâëåíèå íà ñþæåòû èç ñâÿùåííîãî ïèñàíèÿ ñòàâèëîñü ãîðîäîì ðàç â íåñêîëüêî ëåò è èìåëî ðàçìåðû ïîèñòèíå ãðàíäèîçíûå. Â òåêñòå ìèñòåðèè áûëî îò 35 000 äî 600 000 ñòèõîâ, ðàçáèòûõ íà ðèôìîâàííûå âîñüìèñëîæíûå êóïëåòû. Ïðåäñòàâëåíèå äëèëîñü îò ïÿòè äî ñîðîêà äíåé. Â íåì ó÷àñòâîâàëè ñîòíè ëþáèòåëåé-ýíòóçèàñòîâ. Äðóãèõ àêòåðîâ ìèñòåðèÿ íå çíàëà — ýòî âåäü áûëî ñàìîäåÿòåëüíîå èñêóññòâî.</w:t>
      </w:r>
    </w:p>
    <w:p>
      <w:pPr>
        <w:pStyle w:val="Normal"/>
        <w:ind w:firstLine="720"/>
        <w:jc w:val="both"/>
        <w:rPr>
          <w:sz w:val="24"/>
          <w:szCs w:val="24"/>
        </w:rPr>
      </w:pPr>
      <w:r>
        <w:rPr>
          <w:sz w:val="24"/>
          <w:szCs w:val="24"/>
        </w:rPr>
        <w:t>Ýòî âîîáùå íå áûë òåàòð â íàøåì ïîíèìàíèè ñëîâà. Çäåñü íå áûëî íè ïðîôåññèîíàëüíîé òðóïïû, íè òåàòðàëüíîãî çäàíèÿ. Íà âðåìÿ ïðåäñòàâëåíèÿ ñòðîèëñÿ îãðîìíûé ïîìîñò, íà êîòîðîì è ðàçûãðûâàëèñü ñöåíû ýòîãî ãðàíäèîçíîãî ñïåêòàêëÿ. Òàê áûëî â Åâðîïå. Â Àíãëèè ìèñòåðèþ ñòàâèëè ïî-ñâîåìó. Êàæäàÿ ñöåíà ðàçûãðûâàëàñü íà êðûøå îãðîìíîãî ôóðãîíà — «ïåäæåíòà», è îíè ïîî÷åðåäíî âúåçæàëè íà ïëîùàäü. Àêòåðû ñèäåëè â ôóðãîíå è âûõîäèëè íà êðûøó-ïîìîñò ïî ìåðå íàäîáíîñòè. Èíîãäà îíè ñïóñêàëèñü íà çåìëþ è èãðàëè ïðÿìî ñðåäè çðèòåëåé.</w:t>
      </w:r>
    </w:p>
    <w:p>
      <w:pPr>
        <w:pStyle w:val="Normal"/>
        <w:ind w:firstLine="720"/>
        <w:jc w:val="both"/>
        <w:rPr>
          <w:sz w:val="24"/>
          <w:szCs w:val="24"/>
        </w:rPr>
      </w:pPr>
      <w:r>
        <w:rPr>
          <w:sz w:val="24"/>
          <w:szCs w:val="24"/>
        </w:rPr>
        <w:t>Òåàòðàëüíûå çäàíèÿ è ïðîôåññèîíàëüíûå òðóïïû âîçíèêàþò ëèøü íà èñõîäå ñðåäíèõ âåêîâ, â òîò ïåðèîä, êîòîðûé èñòîðèêè íàçûâàþò ïîçäíèì ñðåäíåâåêîâüåì, à èñòîðèêè êóëüòóðû — ýïîõîé Âîçðîæäåíèÿ. È ÷òî ëþáîïûòíî — òåàòðû ïðåäøåñòâîâàëè ïîÿâëåíèþ ïðîôåññèîíàëüíûõ àêòåðîâ.</w:t>
      </w:r>
    </w:p>
    <w:p>
      <w:pPr>
        <w:pStyle w:val="Normal"/>
        <w:ind w:firstLine="720"/>
        <w:jc w:val="both"/>
        <w:rPr>
          <w:sz w:val="24"/>
          <w:szCs w:val="24"/>
        </w:rPr>
      </w:pPr>
      <w:r>
        <w:rPr>
          <w:sz w:val="24"/>
          <w:szCs w:val="24"/>
        </w:rPr>
        <w:t>Òåàòðàëüíîå çäàíèå âïåðâûå ïîÿâèëîñü íà ðîäèíå Âîçðîæäåíèÿ — â Èòàëèè. Åùå â 1528 ãîäó â Ôåððàðå áûë ïîñòðîåí òåàòð ñ áîëüøîé àðõèòåêòóðíî îôîðìëåííîé ñöåíîé è çðèòåëüíûì çàëîì â âèäå àìôèòåàòðà. Çà íèì ïîñëåäîâàëè äðóãèå, ïîðàæàâøèå ñâîåé ðîñêîøüþ. Â íèõ èãðàëè ó÷àñòíèêè êðóæêîâ, â êîòîðûõ îáñóæäàëèñü ïðîáëåìû íîâîîòêðûòîé àíòè÷íîé êóëüòóðû (èõ íàçûâàëè ãóìàíèñòàìè). È óæå ïîòîì, â ñåðåäèíå XVI âåêà, âîçíèêëè ïðîôåññèîíàëüíûå òðóïïû. Íî ÷òî èì áûëî èãðàòü? Èòàëèÿ íå ñîçäàëà òîãäà æèçíåñïîñîáíîé äðàìàòóðãèè. Ïüåñ — â ïîäðàæàíèå àíòè÷íûì îáðàçöàì — íàïèñàíî áûëî íåìàëî, îäíàêî íàñòîÿùåãî èíòåðåñà ó ïóáëèêè îíè íå âûçâàëè. È ïîÿâèâøèåñÿ âñêîðå ïðîôåññèîíàëüíûå àêòåðû íå ïðåëüñòèëèñü ýòîé äðàìàòóðãèåé. Íî âåäü äðóãîé è íå áûëî! Îäíàêî àêòåðû íàøëè âûõîä. Ñëåäóÿ ñöåíàðèþ, îíè ñàìè â õîäå ïðåäñòàâëåíèÿ ñòàëè ñî÷èíÿòü òåêñò. È íå áåç óñïåõà. Ýòîò òåàòð (åãî íàçûâàëè «êîìåäèÿ äåëü àðòå») ïîëüçîâàëñÿ îãðîìíîé ëþáîâüþ â Èòàëèè è ñêîðî çàâîåâàë ïðèçíàíèå âî âñåé Åâðîïå. Åãî ãàñòðîëè ïðèâëåêàëè òîëïû çðèòåëåé, îí ïîâëèÿë íà èñêóññòâî ìíîãèõ ñòðàí.</w:t>
      </w:r>
    </w:p>
    <w:p>
      <w:pPr>
        <w:pStyle w:val="Normal"/>
        <w:ind w:firstLine="720"/>
        <w:jc w:val="both"/>
        <w:rPr>
          <w:sz w:val="24"/>
          <w:szCs w:val="24"/>
        </w:rPr>
      </w:pPr>
      <w:r>
        <w:rPr>
          <w:sz w:val="24"/>
          <w:szCs w:val="24"/>
        </w:rPr>
        <w:t>È âñå æå ìàãèñòðàëüíûé ïóòü ðàçâèòèÿ òåàòðà áûë ïðîëîæåí íå â Èòàëèè, à â Èñïàíèè è â Àíãëèè. Çäåñü âîçíèê òåàòð, íå ìåíåå íàñûùåííûé äåéñòâèåì, íî èìåâøèé åùå è ïðî÷íóþ ëèòåðàòóðíóþ îñíîâó. Ýòîò òåàòð, óñâîèâøèé ñðàçó óðîêè è àíòè÷íîé êóëüòóðû è íàðîäíûõ ïðåäñòàâëåíèé ñðåäíåâåêîâüÿ, èìåë ïîèñòèíå îáùåíàöèîíàëüíûé õàðàêòåð. Ïîìåùåíèÿ, â êîòîðûõ îí îáîñíîâàëñÿ, ñëîâíî áû âîáðàëè â ñåáÿ âîñïîìèíàíèå î ïëîùàäíîì çðåëèùå.</w:t>
      </w:r>
    </w:p>
    <w:p>
      <w:pPr>
        <w:pStyle w:val="Normal"/>
        <w:ind w:firstLine="720"/>
        <w:jc w:val="both"/>
        <w:rPr>
          <w:sz w:val="24"/>
          <w:szCs w:val="24"/>
        </w:rPr>
      </w:pPr>
      <w:r>
        <w:rPr>
          <w:sz w:val="24"/>
          <w:szCs w:val="24"/>
        </w:rPr>
        <w:t>Íà÷àëî ïîëîæèëà Èñïàíèÿ. Â ýòîé ñòðàíå ïðîôåññèîíàëüíûå àêòåðñêèå òðóïïû ïîÿâèëèñü óæå â 30-å ãîäû XVI âåêà. Îíè îáëþáîâàëè äëÿ ñâîèõ âûñòóïëåíèé òàê íàçûâàåìûå êîððàëè — âíóòðåííèå äâîðû ãîñòèíèö, èëè ïðîñòî ãîðîäñêèå äâîðû. Èç îêîí è ñ ãàëåðåé, âûõîäèâøèõ âî äâîð, è ñìîòðåëè ïðåäñòàâëåíèå. Ñêîðî àêòåðû äîãàäàëèñü ïîêóïàòü ýòè êîððàëè è ñïåöèàëüíî èõ äëÿ ñåáÿ ïðèñïîñàáëèâàòü. Â êîìíàòàõ ïðîáèâàëè ëèøíèå îêíà, ïåðåä ñöåíîé ñòàâèëîñü íåñêîëüêî ðÿäîâ ñêàìååê — îñòàëüíàÿ ïóáëèêà ñìîòðåëà ñïåêòàêëü ñòîÿ. Ñ æèëüöîâ àêòåðû-äîìîâëàäåëüöû âçûìàëè äîïîëíèòåëüíóþ ïëàòó çà âîçìîæíîñòü, îòêðûâ îêíî, ïðåâðàòèòü ñâîþ êîìíàòó â òåàòðàëüíóþ ëîæó. À ïîòîì, ñëåäóÿ ýòîìó îáðàçöó, ñòàëè ñòðîèòü çäàíèÿ, èçíà÷àëüíî ïðåäíàçíà÷åííûå äëÿ òåàòðà. Èõ åùå äîëãî íàçûâàëè êîððàëÿìè. È ïî ïðàâó — â ýòèõ òåàòðàõ êðûøà áûëà òîëüêî íàä ñöåíîé, è â äîæäü çðèòåëè ïðÿòàëèñü ïîä êàðíèçàìè. Èíîãäà íàä çðèòåëüíûì çàëîì âåøàëè áðåçåíòîâûé òåíò, ïðåæäå âñåãî äëÿ çàùèòû îò ãîðÿ÷åãî þæíîãî ñîëíöà — âåäü ïðåäñòàâëåíèå øëî â äíåâíîå âðåìÿ.</w:t>
      </w:r>
    </w:p>
    <w:p>
      <w:pPr>
        <w:pStyle w:val="Normal"/>
        <w:ind w:firstLine="720"/>
        <w:jc w:val="both"/>
        <w:rPr>
          <w:sz w:val="24"/>
          <w:szCs w:val="24"/>
        </w:rPr>
      </w:pPr>
      <w:r>
        <w:rPr>
          <w:sz w:val="24"/>
          <w:szCs w:val="24"/>
        </w:rPr>
        <w:t>Ñöåíó îáðàçîâûâàë ïîìîñò, â ãëóáèíå êîòîðîãî âèñåë ðèñîâàííûé çàäíèê. Äåêîðàöèè áûëè áåäíûå, è âñå ñðàçó ïðåäñòàâàëè ãëàçàì ïóáëèêè. Êàêàÿ äåêîðàöèÿ îáûãðûâàëàñü, â òàêîì, çíà÷èò, ìåñòå äåéñòâèå è ïðîèñõîäèëî. Íåêèì íàìåêîì íà ñöåíè÷åñêóþ òåõíèêó áûëè ëþêè. È åùå áûë âòîðîé óðîâåíü ñöåíû — áàëêîí, êîòîðûé, ïî æåëàíèþ, ìîæíî áûëî ñ÷èòàòü áàøíåé, ãîðîé èëè ïðîñòî îêíîì...</w:t>
      </w:r>
    </w:p>
    <w:p>
      <w:pPr>
        <w:pStyle w:val="Normal"/>
        <w:ind w:firstLine="720"/>
        <w:jc w:val="both"/>
        <w:rPr>
          <w:sz w:val="24"/>
          <w:szCs w:val="24"/>
        </w:rPr>
      </w:pPr>
      <w:r>
        <w:rPr>
          <w:sz w:val="24"/>
          <w:szCs w:val="24"/>
        </w:rPr>
        <w:t>Åùå áîëüøå ñëåäîâ ïëîùàäíîãî çðåëèùà ñîõðàíèë àíãëèéñêèé òåàòð. Çäåñü òîæå çà îáðàçåö áûë ïðèíÿò ãîñòèíè÷íûé äâîð ñ âíóòðåííèìè ãàëåðåÿìè, òîæå íå áûëî êðûøè, êðîìå êàê íàä ñöåíîé (äà è òî ëèøü íàä çàäíåé åå ÷àñòüþ), íî çðèòåëè ðàñïîëàãàëèñü èíà÷å. Îñíîâíóþ ÷àñòü ñöåíû ñîñòàâëÿë îãðîìíûé ïðîñöåíèóì, âäàâàâøèéñÿ â çðèòåëüíûé çàë, íî íå ïðèìûêàâøèé ê åãî ñòåíàì, è çðèòåëè ñòîÿëè íå òîëüêî ïåðåä ñöåíîé, íî è ïî åå êðàÿì. Âîçìîæíî, â íåêîòîðûõ òåàòðàõ îíè åùå ñèäåëè íà ãàëåðåå, ïðîõîäèâøåé íàä ñöåíîé. Àêòåðû øåêñïèðîâñêîãî òåàòðà èãðàëè ñîâñåì êàê äî ýòîãî èñïîëíèòåëè ìèñòåðèé, â îêðóæåíèè ïóáëèêè.</w:t>
      </w:r>
    </w:p>
    <w:p>
      <w:pPr>
        <w:pStyle w:val="Normal"/>
        <w:ind w:firstLine="720"/>
        <w:jc w:val="both"/>
        <w:rPr>
          <w:sz w:val="24"/>
          <w:szCs w:val="24"/>
        </w:rPr>
      </w:pPr>
      <w:r>
        <w:rPr>
          <w:sz w:val="24"/>
          <w:szCs w:val="24"/>
        </w:rPr>
        <w:t>Ê ñîæàëåíèþ, íàì äàëåêî íå âñå èçâåñòíî î òåàòðàëüíîì çäàíèè âðåìåí Øåêñïèðà. Äî ïîðû äî âðåìåíè î âíóòðåííåì åãî óñòðîéñòâå âîîáùå ìàëî ÷òî çíàëè — ýòè âìåñòèëèùà «ãðåõîâíûõ çðåëèù» áûëè ñîææåíû ïóðèòàíàìè âî âðåìÿ áóðæóàçíîé ðåâîëþöèè XVII âåêà, à äî ýòîãî íèêòî èç àíãëè÷àí íå ïîçàáîòèëñÿ çàðèñîâàòü òåàòð èçíóòðè. Ñîõðàíèëîñü ëèøü íåñêîëüêî ãðàâþð ñ èçîáðàæåíèåì ÷àñòè ñöåíû. Íî â 1888 ãîäó â Ãîëëàíäèè áûëà íàéäåíà êîïèÿ ðèñóíêà, ñäåëàííîãî îêîëî 1596 ãîäà ãîëëàíäñêèì ïóòåøåñòâåííèêîì Èîãàííîì äå Âèòòîì. Îíà è ïîçâîëèëà íàêîíåö-òî óâèäåòü âåñü çðèòåëüíûé çàë òåàòðà «Ëåáåäü». Òåàòð ýòîò áûë ïîñòðîåí åùå äî «Ãëîáóñà», ãäå ðàáîòàë Øåêñïèð. Âñåãî æå â Ëîíäîíå çà òðèäöàòü ëåò, íà÷èíàÿ ñ 1576 ãîäà, êîãäà ïëîòíèê Áåðáåäæ ñîîðóäèë ñâîé òåàòð, êîòîðûé òàê ïðîñòî è íàçûâàëñÿ — «Òåàòð», áûëî ïîñòðîåíî îêîëî äâàäöàòè òåàòðàëüíûõ çäàíèé. Åñòåñòâåííî, ìåæäó íèìè áûëè ðàçëè÷èÿ — è íåìàëûå, — íî ïðèíöèï ïëàíèðîâêè îñòàâàëñÿ åäèíûì. Âî âñÿêîì ñëó÷àå, â «ïóáëè÷íûõ» òåàòðàõ. Áûëè è äðóãèå — ïðèäâîðíûå è «÷àñòíûå», èëè «çàêðûòûå», òåàòðû. Â íèõ èìåëàñü êðûøà, èñêóññòâåííîå îñâåùåíèå è íåêîå ïîäîáèå òåïåðåøíåé ñöåíû-êîðîáêè, íî âñå ïüåñû, îñòàâøèåñÿ â èñòîðèè ñöåíû, áûëè âïåðâûå ñûãðàíû èìåííî â «ïóáëè÷íûõ» òåàòðàõ. Èõ ïîñåùàëè è àðèñòîêðàòû, ñèäåâøèå ïîðîé ïðÿìî íà ñöåíå, è ñîñòîÿòåëüíûå ãîðîæàíå, äâàæäû óïëàòèâøèå «òåàòðàëüíûå äåíüãè»: ó âõîäà è åùå ðàç — çà ïðàâî çàíÿòü ìåñòî íà ãàëåðåå. Íî îñíîâíóþ ÷àñòü çðèòåëåé ñîñòàâëÿë ïðîñòîé ëþä, òîëïèâøèéñÿ â ñòîÿ÷åì ïàðòåðå è îáñòóïàâøèé ñöåíó. Íà ïðîòÿæåíèè äåñÿòèëåòèé òåàòð ïðèâëåêàë èõ áîëüøå äðóãèõ ðàçâëå÷åíèé.</w:t>
      </w:r>
    </w:p>
    <w:p>
      <w:pPr>
        <w:pStyle w:val="Normal"/>
        <w:ind w:firstLine="720"/>
        <w:jc w:val="both"/>
        <w:rPr>
          <w:sz w:val="24"/>
          <w:szCs w:val="24"/>
        </w:rPr>
      </w:pPr>
      <w:r>
        <w:rPr>
          <w:sz w:val="24"/>
          <w:szCs w:val="24"/>
        </w:rPr>
        <w:t>È ïðàâäà, àíãëèéñêèé òåàòð òîé ïîðû ïðåäñòàâëÿë âîçìîæíîñòè äëÿ óâëåêàòåëüíîãî çðåëèùà. Îí áûë ÷óäîì òåõíèêè. Ñöåíà èìåëà ÷åòûðå ëþêà ïî óãëàì è îäèí ïîñðåäèíå. Îíè ïðåäíàçíà÷àëèñü ãëàâíûì îáðàçîì äëÿ íåîæèäàííîãî ïîÿâëåíèÿ ïðèçðàêîâ, ïðè÷åì öåíòðàëüíûé áûë òàê âåëèê, ÷òî èç íåãî ìîãëî ïîäíÿòüñÿ ñðàçó âîñåìü ïðèçðàêîâ. Ïîäúåìíûå ìåõàíèçìû áûëè ñêðèïó÷èå, è êîãäà èõ ïðèâîäèëè â äåéñòâèå, íà÷èíàëà èãðàòü ìóçûêà èëè ãðîõîòàòü ãðîì, ÷òîáû èõ çàãëóøèòü. Òî è äðóãîå ïîìîãàëî çàîäíî ñîçäàòü íåîáõîäèìîå íàñòðîåíèå. Â êðûøå ñöåíû òîæå áûëè ìåõàíè÷åñêèå ïðèñïîñîáëåíèÿ, ïðåäíàçíà÷åííûå ê òîìó, ÷òîáû ñïóñêàòü «ñ íåáåñ» íóæíûå ïðåäìåòû è ïåðñîíàæåé. Òà ÷àñòü ãàëåðåè, ÷òî ïðîõîäèëà íàä ñöåíîé, ñîñòàâëÿëà (êîãäà åå íå îòäàâàëè çðèòåëÿì) âòîðîé åå óðîâåíü, à íàä íåé åùå âîçâûøàëàñü áàøåíêà ñ îäíèì èëè äâóìÿ îêîøêàìè.</w:t>
      </w:r>
    </w:p>
    <w:p>
      <w:pPr>
        <w:pStyle w:val="Normal"/>
        <w:ind w:firstLine="720"/>
        <w:jc w:val="both"/>
        <w:rPr>
          <w:sz w:val="24"/>
          <w:szCs w:val="24"/>
        </w:rPr>
      </w:pPr>
      <w:r>
        <w:rPr>
          <w:sz w:val="24"/>
          <w:szCs w:val="24"/>
        </w:rPr>
        <w:t>Ýòîò òåàòð ðàñïîëàãàë ñàìûì ðàçíîîáðàçíûì ðåêâèçèòîì è äåêîðàöèÿìè, êîñòþìû àêòåðîâ îòëè÷àëèñü áîãàòñòâîì è ðîñêîøüþ. È âñå æå ëþäÿì XVIII è XIX âåêîâ, ïðèâûêøèì ê òàê íàçûâàåìîé «èëëþçèîííîé» ñöåíå (òî åñòü ñöåíå, ïðåòåíäóþùåé íà òî, ÷òî îíà ïîäðîáíî èçîáðàæàåò ìåñòî äåéñòâèÿ), òàêîé òåàòð ïîêàçàëñÿ áû óáîãèì è íåäîñòîâåðíûì. Ðåêâèçèò îòíþäü íå ïðåäíàçíà÷àëñÿ ê òîìó, ÷òîáû ñîçäàòü íà ñöåíå çàêîí÷åííóþ êàðòèíó. Îí ñëóæèë ëèøü íàìåêîì íà ìåñòî äåéñòâèÿ. Òðîí, îäèíîêî ñòîÿùèé íà ñöåíå, äîëæåí áûë äàòü ïðåäñòàâëåíèå î äâîðöå, êóñîê äåðíà — î ëóãå, äåðåâî — î ëåñå (âïðî÷åì, çà äåðåâüÿ èíîãäà ïðèíèìàëèñü è ñòîëáû, ïîääåðæèâàþùèå êðûøó), à ÷åòûðå àêòåðà â áëåñòÿùèõ äîñïåõàõ ñ óñïåõîì èçîáðàæàëè äâå ñðàæàþùèåñÿ àðìèè. Çàòî ñòîèëî óáðàòü ñî ñöåíû äåðåâî è ïðèíåñòè êóñîê äåðíà, è çðèòåëü óæå èç ëåñà ïîïàäàë íà ëóã. Ïåðåìåíû ìåñòà äåéñòâèÿ, ñòîëü ÷àñòûå ó Øåêñïèðà, äàâàëèñü òîãäàøíèì ïîñòàíîâùèêàì áåç êàêîãî-ëèáî òðóäà. Êàê, âïðî÷åì, è ñåãîäíÿøíèì — ñîâðåìåííûé òåàòð âî ìíîãîì âåðíóëñÿ ê ïîñòàíîâî÷íûì ïðèíöèïàì øåêñïèðîâñêèõ âðåìåí. Ïîñëåøåêñïèðîâñêàÿ «èëëþçèîííàÿ» ñöåíà äîëãî ïûòàëàñü ïîä÷èíèòü ñåáå ýòîãî àâòîðà. Îí áûë äëÿ íåå òðóäåí óæå ïîòîìó, ÷òî òðåáîâàë íåìûñëèìîãî ÷èñëà ïåðåìåí. Åãî ñîêðàùàëè, ïåðåäåëûâàëè, íî êîí÷èëîñü òåì, ÷òî îí ñàì ïîä÷èíèë ñåáå òåàòð äàëåêî îòñòîÿùåé îò íåãî ýïîõè. Âûÿñíèëîñü, ÷òî Âîçðîæäåíèå ñîçäàëî íå òîëüêî äðàìàòóðãèþ, ïåðåæèâøóþ ñâîå âðåìÿ, íî è òåàòðàëüíûå ôîðìû, ñòîëü æå äëÿ òåàòðà ïëîäîòâîðíûå. Ýòà ýïîõà ãëóáîêî ïðîíèêëà â ñàìóþ ïðèðîäó ýòîãî âèäà èñêóññòâà, è ìû äî ñèõ ïîð ïðîäîëæàåì îòêðûâàòü äëÿ ñåáÿ ïðàâäó, åé óæå èçâåñòíóþ.</w:t>
      </w:r>
    </w:p>
    <w:p>
      <w:pPr>
        <w:pStyle w:val="Normal"/>
        <w:ind w:firstLine="720"/>
        <w:jc w:val="both"/>
        <w:rPr>
          <w:sz w:val="24"/>
          <w:szCs w:val="24"/>
        </w:rPr>
      </w:pPr>
      <w:r>
        <w:rPr>
          <w:sz w:val="24"/>
          <w:szCs w:val="24"/>
        </w:rPr>
        <w:t>Íî ÷åì îáúÿñíèòü, ÷òî èç âñåõ ñòðàí Åâðîïû èìåííî Àíãëèÿ è Èñïàíèÿ ñîçäàëè âûñîêèé òåàòð?</w:t>
      </w:r>
    </w:p>
    <w:p>
      <w:pPr>
        <w:pStyle w:val="Normal"/>
        <w:ind w:firstLine="720"/>
        <w:jc w:val="both"/>
        <w:rPr>
          <w:sz w:val="24"/>
          <w:szCs w:val="24"/>
        </w:rPr>
      </w:pPr>
      <w:r>
        <w:rPr>
          <w:sz w:val="24"/>
          <w:szCs w:val="24"/>
        </w:rPr>
        <w:t>Èñòîðè÷åñêèìè ñóäüáàìè ýòèõ ñòðàí.</w:t>
      </w:r>
    </w:p>
    <w:p>
      <w:pPr>
        <w:pStyle w:val="Normal"/>
        <w:ind w:firstLine="720"/>
        <w:jc w:val="both"/>
        <w:rPr>
          <w:sz w:val="24"/>
          <w:szCs w:val="24"/>
        </w:rPr>
      </w:pPr>
      <w:r>
        <w:rPr>
          <w:sz w:val="24"/>
          <w:szCs w:val="24"/>
        </w:rPr>
        <w:t>Èñïàíèÿ ïðèøëà â ýïîõó Âîçðîæäåíèÿ íàèáîëåå ñëîæíûì ïóòåì. Â 701 ãîäó â Èñïàíèþ âòîðãëèñü ìàâðû è àðàáû. Ê 714 ãîäó îíè îâëàäåëè óæå ïî÷òè âñåé ñòðàíîé. Àðàáñêèå ýìèðû ïðîÿâèëè óäèâèòåëüíóþ ïî òåì âðåìåíàì âåðîòåðïèìîñòü, çàáîòèëèñü î ðàçâèòèè òîðãîâëè, ðåìåñåë, êóëüòóðû. Ñòîëèöà àðàáñêî-ìàâðèòàíñêîé Èñïàíèè Êîðäîâà ïðåâðàòèëàñü â îäèí èç ñàìûõ áîãàòûõ è êðàñèâûõ ãîðîäîâ ìèðà. Î÷åâèäíî, â Êîðäîâå è ïîÿâèëñÿ ïåðâûé â Åâðîïå óíèâåðñèòåò. ×åðåç àðàáñêèå ïåðåâîäû, ïåðåâåäåííûå â ñâîþ î÷åðåäü íà ëàòûíü — ìåæäóíàðîäíûé ÿçûê îáðàçîâàííûõ ëþäåé òîãî âðåìåíè, — Åâðîïà ïîçíàêîìèëàñü ñ òðóäàìè Àðèñòîòåëÿ, Ýâêëèäà, Ïòîëîìåÿ, Ãèïïîêðàòà è äðóãèõ äðåâíåãðå÷åñêèõ ôèëîñîôîâ è ó÷åíûõ. Â Èñïàíèè, íà ïåðåñå÷åíèè åâðîïåéñêèõ è âîñòî÷íûõ (êóäà áîëåå çíà÷èòåëüíûõ) êóëüòóðíûõ âëèÿíèé, ñîçäàëàñü óòîí÷åííàÿ êóëüòóðà, óñâîåííàÿ êîðåííûì íàñåëåíèåì. Íî çîëîòîé âåê ìàâðèòàíñêîé Èñïàíèè íå ìîã äëèòüñÿ âå÷íî. Ïðåæíÿÿ âåðîòåðïèìîñòü ñîøëà íà íåò, è ðåëèãèîçíûå ðàçëè÷èÿ îñîáåííî ïîä÷åðêèâàëè ïðîòèâîðå÷èÿ ìåæäó âëàñòü èìóùèìè (ìóñóëüìàíàìè) è îñòàëüíûì íàñåëåíèåì. Âñå ÷àùå âñïûõèâàþò âîññòàíèÿ, çàêàí÷èâàþùèåñÿ ìàññîâûì óõîäîì íàñåëåíèÿ íà ñåâåð è ñåâåðî-âîñòîê, ãäå â X âåêå ñëîæèëîñü íåñêîëüêî íåçàâèñèìûõ ãîñóäàðñòâ, ïîíåìíîãó îòâîåâûâàâøèõ ó àðàáîâ ðàíåå çàõâà÷åííûå çåìëè è ïðîäâèãàâøèõ íà þã ñâîè ãðàíèöû.</w:t>
      </w:r>
    </w:p>
    <w:p>
      <w:pPr>
        <w:pStyle w:val="Normal"/>
        <w:ind w:firstLine="720"/>
        <w:jc w:val="both"/>
        <w:rPr>
          <w:sz w:val="24"/>
          <w:szCs w:val="24"/>
        </w:rPr>
      </w:pPr>
      <w:r>
        <w:rPr>
          <w:sz w:val="24"/>
          <w:szCs w:val="24"/>
        </w:rPr>
        <w:t>Â XIII âåêå íà÷àëñÿ ñàìûé ðåøèòåëüíûé ýòàï ðåêîíêèñòû — «îòâîåâàíèÿ». Îíà îáëåã÷àëàñü òåì, ÷òî óæå ñ íà÷àëà XI âåêà àðàáñêèé õàëèôàò ðàñïàëñÿ íà áîëüøîå ÷èñëî âðàæäîâàâøèõ ìåæäó ñîáîé ôåîäàëüíûõ êíÿæåñòâ. Ðåêîíêèñòà çàâåðøèëàñü âçÿòèåì Ãðåíàäû â 1492 ãîäó, â òîò æå ãîä, êîãäà áûëà îòêðûòà Àìåðèêà. Åùå äî ýòîãî, â 1479 ãîäó, áûë çàêëþ÷åí áðàê ìåæäó Ôåðíàíäî, êîðîëåì Àðàãîíñêèì, è Èñàâåëîé, êîðîëåâîé Êàñòèëüñêîé. Èñïàíèÿ ñòàëà åäèíûì ãîñóäàðñòâîì è âñêîðå ïðåâðàòèëàñü â îäíó èç ñèëüíåéøèõ åâðîïåéñêèõ äåðæàâ.</w:t>
      </w:r>
    </w:p>
    <w:p>
      <w:pPr>
        <w:pStyle w:val="Normal"/>
        <w:ind w:firstLine="720"/>
        <w:jc w:val="both"/>
        <w:rPr>
          <w:sz w:val="24"/>
          <w:szCs w:val="24"/>
        </w:rPr>
      </w:pPr>
      <w:r>
        <w:rPr>
          <w:sz w:val="24"/>
          <w:szCs w:val="24"/>
        </w:rPr>
        <w:t>Ðåêîíêèñòà (åñëè ñ÷èòàòü îò ïåðâûõ ïîïûòîê âåðíóòü çàõâà÷åííûå òåððèòîðèè) ïðîäîëæàëàñü áîëåå ñåìèñîò ëåò. Â õîäå åå ñëîæèëñÿ îñîáûé òèï îáùåñòâåííûõ îòíîøåíèé. Êðåñòüÿíñêèå îòðÿäû îáðàçîâûâàëè íà îòâîåâàííûõ çåìëÿõ îáùèíû, èìåâøèå øèðîêèå âîçìîæíîñòè ñàìîóïðàâëåíèÿ. Âäîáàâîê êàæäûé êðåñòüÿíèí èìåë ïðàâî ìåíÿòü ñåíüîðà «õîòü ñåìü ðàç íà äíþ», êàê ãîâîðèëîñü â îäíîé ñòàðèííîé õðîíèêå.</w:t>
      </w:r>
    </w:p>
    <w:p>
      <w:pPr>
        <w:pStyle w:val="Normal"/>
        <w:ind w:firstLine="720"/>
        <w:jc w:val="both"/>
        <w:rPr>
          <w:sz w:val="24"/>
          <w:szCs w:val="24"/>
        </w:rPr>
      </w:pPr>
      <w:r>
        <w:rPr>
          <w:sz w:val="24"/>
          <w:szCs w:val="24"/>
        </w:rPr>
        <w:t>Â ãîäû ðåêîíêèñòû â Èñïàíèè âûðàáîòàëñÿ íàöèîíàëüíûé õàðàêòåð. Èñïàíñêîìó êðåñòüÿíñòâó áûëî ÷óæäî õîëîïñòâî. Ýòî áûëè ëþäè ãîðäûå, íåçàâèñèìûå, çíàâøèå ñåáå öåíó.</w:t>
      </w:r>
    </w:p>
    <w:p>
      <w:pPr>
        <w:pStyle w:val="Normal"/>
        <w:ind w:firstLine="720"/>
        <w:jc w:val="both"/>
        <w:rPr>
          <w:sz w:val="24"/>
          <w:szCs w:val="24"/>
        </w:rPr>
      </w:pPr>
      <w:r>
        <w:rPr>
          <w:sz w:val="24"/>
          <w:szCs w:val="24"/>
        </w:rPr>
        <w:t>Ñ îêîí÷àíèåì ðåêîíêèñòû ñåíüîðû âîçíàìåðèëèñü çàêàáàëèòü êðåñòüÿí. Íî óñèëåíèå ôåîäàëîâ êàçàëîñü îïàñíûì êîðîëåâñêîé âëàñòè. Êîðîëè íå ðàç ñòàíîâèëèñü íà ñòîðîíó êðåñòüÿí, è òå âèäåëè â íèõ çàùèòíèêîâ ñâîèõ ïðàâ, õîòÿ «íàðîäîëþáèå» èñïàíñêèõ êîðîëåé îáúÿñíèëîñü ïðîñòî èãðîé ïîëèòè÷åñêèõ èíòåðåñîâ. Ïðàâäà, êîãäà ôåîäàëû áûëè ïîáåæäåíû, êîðîëåâñêàÿ âëàñòü ñîõðàíèëà ãîðîäñêèå, à îò÷àñòè è êðåñòüÿíñêèå «âîëüíîñòè» è íå ïîïûòàëàñü óíèôèöèðîâàòü ïîëèòè÷åñêóþ æèçíü â ñòðàíå, íî âñå ðàâíî Èñïàíèÿ îêàçàëàñü ñàìîé äåñïîòè÷åñêîé ìîíàðõèåé Åâðîïû. Ïî ñëîâàì Ê.Ìàðêñà, «àáñîëþòíàÿ ìîíàðõèÿ â Èñïàíèè... âîîáùå äîëæíà áûòü îòíåñåíà ê àçèàòñêèì ôîðìàì ïðàâëåíè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Ìàðêñ è Ô.Ýíãåëüñ. Ñî÷., ò. 10, ñ. 432 — 433.</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Ãëàâíûì ñâîèì äåëîì èñïàíñêèå êîðîëè ñ÷èòàëè èíîçåìíûå çàâîåâàíèÿ è ãðàáåæ ïîêîðåííûõ çåìåëü, ïðåæäå âñåãî Àìåðèêè. Îòòóäà õëûíóë ïîòîê çîëîòà, ñäåëàâøèé èñïàíñêèõ ìîíàðõîâ ñàìûìè áîãàòûìè â Åâðîïå. Íî ñòðàíå ýòî ïîøëî òîëüêî âî âðåä. Èñïàíèÿ ìîãëà òåïåðü âñå êóïèòü, è îòå÷åñòâåííàÿ ïðîìûøëåííîñòü, à ïîòîì è ñåëüñêîå õîçÿéñòâî ãîä îò ãîäà õèðåëè. Âíóòðåííå ðàçîáùåííàÿ ñòðàíà ñ íèùàâøèì íàñåëåíèåì ñîõðàíÿëàñü êàê åäèíîå öåëîå, è â íåé ïîääåðæèâàëàñü ñòàáèëüíîñòü çà ñ÷åò áåçæàëîñòíîãî òåððîðà, ãëàâíûì îðóäèåì êîòîðîãî áûëà èíêâèçèöèÿ.</w:t>
      </w:r>
    </w:p>
    <w:p>
      <w:pPr>
        <w:pStyle w:val="Normal"/>
        <w:ind w:firstLine="720"/>
        <w:jc w:val="both"/>
        <w:rPr>
          <w:sz w:val="24"/>
          <w:szCs w:val="24"/>
        </w:rPr>
      </w:pPr>
      <w:r>
        <w:rPr>
          <w:sz w:val="24"/>
          <w:szCs w:val="24"/>
        </w:rPr>
        <w:t>Èñïàíñêèé òåàòð îêàçàëñÿ â ýòèõ óñëîâèÿõ îòäóøèíîé äëÿ äóõîâíîé æèçíè ñòðàíû. Åãî ïî-ïðåæíåìó ïèòàë äóõ ðåêîíêèñòû è ïîääåðæèâàëè ñîõðàíèâøèåñÿ «âîëüíîñòè», îí áûë ãëóáîêî óêîðåíåí â äðåâíåé êóëüòóðíîé òðàäèöèè Êîðäîâñêîãî õàëèôàòà è âïèòûâàë ñîêè ýïîõè Âîçðîæäåíèÿ. Èñïàíèÿ çàõâàòèëà ê ýòîìó âðåìåíè áîëüøèå âëàäåíèÿ â Èòàëèè, è âëèÿíèå ýòîé ðîäèíû Âîçðîæäåíèÿ îùóùàëîñü âñå ñèëüíåé. Êîíå÷íî, èñïàíñêèå äðàìàòóðãè, âûðàæàÿ íàðîäíûé äóõ, ðàçäåëÿëè âî ìíîãîì è íàðîäíûå òðàäèöèè, è ïðåäðàññóäêè. Îíè ïî÷èòàëè êîðîëåâñêóþ âëàñòü è áûëè âåðíûìè ñûíàìè êàòîëè÷åñêîé öåðêâè — âåäü èìåííî ïîä çíàìåíåì êàòîëèöèçìà Èñïàíèÿ áûëà îòâîåâàíà ó ìóñóëüìàí. È âñå æå òåàòð íåñ ñâåòñêóþ êóëüòóðó, îòëè÷íóþ îò öåðêîâíîé, áûë âûðàæåíèåì íàðîäíîãî íà÷àëà. Îí áûë ñàìîñòîÿòåëüíîé ñèëîé, è íà íåãî ïðàâèòåëè ïîñìàòðèâàëè êîñî. À â ïîðó óñèëåíèÿ ðåàêöèè è âîîáùå ïîñòàðàëèñü ïðåñå÷ü åãî äåÿòåëüíîñòü. Â 1598 ãîäó Ôèëèïï II çàïðåòèë òåàòðàëüíûå ïðåäñòàâëåíèÿ. Ïðàâäà, ÷åðåç ÷åòûðå ìåñÿöà îí óìåð, è âñêîðå çàïðåùåíèå áûëî ñíÿòî. Íî ïðåæíåãî ðàçìàõà òåàòð óæå íå äîñòèã.</w:t>
      </w:r>
    </w:p>
    <w:p>
      <w:pPr>
        <w:pStyle w:val="Normal"/>
        <w:ind w:firstLine="720"/>
        <w:jc w:val="both"/>
        <w:rPr>
          <w:sz w:val="24"/>
          <w:szCs w:val="24"/>
        </w:rPr>
      </w:pPr>
      <w:r>
        <w:rPr>
          <w:sz w:val="24"/>
          <w:szCs w:val="24"/>
        </w:rPr>
        <w:t>Â ýòèõ óñëîâèÿõ è áûëà íàïèñàíà (ìåæäó 1609 è 1613 ãîäàìè — òî÷íàÿ õðîíîëîãèÿ ïüåñ Ëîïå äå Âåãà íåèçâåñòíà) äðàìà «Ôóýíòå Îâåõóíà» — «Îâå÷èé èñòî÷íèê», ïîñâÿùåííàÿ ðåàëüíîìó èñòîðè÷åñêîìó ñîáûòèþ — êðåñòüÿíñêîìó âîññòàíèþ 1476 ãîäà. Â Ðîññèè ýòà ïüåñà äâàæäû âîïëîùàëàñü íà ñöåíå. Â 1876 ãîäó — â ãîä îðãàíèçàöèè íàðîäíè÷åñêîé «Çåìëè è âîëè» ìîëîäàÿ Ìàðèÿ Åðìîëîâà áëåñòÿùå ñûãðàëà Ëàóðåíñüþ â ñïåêòàêëå Ìàëîãî òåàòðà. Â 1919 ãîäó «Ôóýíòå Îâåõóíó» ïîñòàâèë â ðåâîëþöèîííîì Êèåâå Êîòå Ìàðäæàíèøâèëè, èìåíåì êîòîðîãî íàçâàí ñåé÷àñ îäèí èç äâóõ âåäóùèõ òáèëèññêèõ òåàòðîâ. Â 1933 ãîäó, â ïåðèîä íàñòóïëåíèÿ ðåàêöèè, êîãäà ôàøèñòû óæå çàõâàòèëè âëàñòü â Ãåðìàíèè è î÷åíü óñèëèëèñü â Èñïàíèè, çàìå÷àòåëüíûé ïîýò, äðàìàòóðã è òåàòðàëüíûé äåÿòåëü Ãàðñèà Ëîðêà, ïîãèáøèé â 1936 ãîäó îò ðóê ôàøèñòîâ, ïîñòàâèë «Ôóýíòå Îâåõóíó» â Âàëåíñèè. Åùå äî ýòîãî îí äâà ãîäà ñî ñâîèì ñòóäåí÷åñêèì òåàòðîì «Áàëàãàí÷èê» âîçèë åå ïî âñåé ñòðàíå.</w:t>
      </w:r>
    </w:p>
    <w:p>
      <w:pPr>
        <w:pStyle w:val="Normal"/>
        <w:ind w:firstLine="720"/>
        <w:jc w:val="both"/>
        <w:rPr>
          <w:sz w:val="24"/>
          <w:szCs w:val="24"/>
        </w:rPr>
      </w:pPr>
      <w:r>
        <w:rPr>
          <w:sz w:val="24"/>
          <w:szCs w:val="24"/>
        </w:rPr>
        <w:t>Àâòîð ýòîé ïüåñû Ëîïå äå Âåãà (1562 — 1635) — ãîðäîñòü èñïàíñêîãî òåàòðà. Åãî íàçûâàëè «÷óäîì ïðèðîäû». Ïîòîìîê àñòóðèéñêèõ êðåñòüÿí è ñûí ðåìåñëåííèêà, íå ñóìåâøèé èç-çà ñìåðòè îòöà çàêîí÷èòü óíèâåðñèòåò, îí áûë âûñëàí èç ñòîëèöû çà ñâîè ýïèãðàììû, ïîñåëèëñÿ â Âàëåíñèè è ñòàë òàì âî ãëàâå ãðóïïû ìîëîäûõ äðàìàòóðãîâ. Ñ ýòîãî âðåìåíè è äî ñâîåé ñìåðòè îí íàïèñàë 2200 ïüåñ (èç íèõ äîøëî äî íàøèõ äíåé îêîëî ïÿòèñîò). «Îí ïîêîðèë è ïîä÷èíèë ñâîåé âëàñòè âñåõ êîìåäèàíòîâ è íàïîëíèë ìèð ñâîèìè êîìåäèÿìè, óäà÷íûìè, õîðîøî çàäóìàííûìè è ñîñòàâëÿþùèìè â îáùåé ñëîæíîñòè áîëåå äåñÿòè òûñÿ÷ ëèñòîâ... òå æå, êòî ïûòàëñÿ ñîïåðíè÷àòü ñ íèì è ðàçäåëèòü åãî ñëàâó — à òàêèõ áûëî ìíîãî, — âñå âìåñòå íå íàïèñàëè è ïîëîâèíû òîãî, ÷òî íàïèñàë îí îäèí», — ñêàçàë î íåì Ñåðâàíòåñ. Ýòè ñëîâà áûëè ïðîèçíåñåíû â 1615 ãîäó. À âåäü Ëîïå ïðåäñòîÿëî òðóäèòüñÿ åùå äâàäöàòü ëåò! Ëó÷øèå èç åãî ïüåñ îñòàëèñü íåïðåâçîéäåííûìè â èñòîðèè èñïàíñêîãî òåàòðà.</w:t>
      </w:r>
    </w:p>
    <w:p>
      <w:pPr>
        <w:pStyle w:val="Normal"/>
        <w:ind w:firstLine="720"/>
        <w:jc w:val="both"/>
        <w:rPr>
          <w:sz w:val="24"/>
          <w:szCs w:val="24"/>
        </w:rPr>
      </w:pPr>
      <w:r>
        <w:rPr>
          <w:sz w:val="24"/>
          <w:szCs w:val="24"/>
        </w:rPr>
        <w:t>È ñàìàÿ ëó÷øàÿ èç äâóõ ñ ëèøíèì òûñÿ÷ ïüåñ Ëîïå äå Âåãà — ýòî, áåññïîðíî, «Ôóýíòå Îâåõóíà».</w:t>
      </w:r>
    </w:p>
    <w:p>
      <w:pPr>
        <w:pStyle w:val="Normal"/>
        <w:ind w:firstLine="720"/>
        <w:jc w:val="both"/>
        <w:rPr>
          <w:sz w:val="24"/>
          <w:szCs w:val="24"/>
        </w:rPr>
      </w:pPr>
      <w:r>
        <w:rPr>
          <w:sz w:val="24"/>
          <w:szCs w:val="24"/>
        </w:rPr>
        <w:t>Â èçâåñòíîì ñìûñëå ê «Ôóýíòå Îâåõóíå» ïðèìåíèì òåðìèí, ÷àñòî óïîòðåáëÿâøèéñÿ ïî îòíîøåíèþ ê èñïàíñêîé äðàìàòóðãèè ýòîãî ïåðèîäà, — «äðàìà ÷åñòè». Êàê ïèñàë îäèí èç êðóïíåéøèõ ðóññêèõ èñïàíèñòîâ Ä.Ê.Ïåòðîâ, â «...èñïàíñêîé êóëüòóðå XVI — XVII ââ. ìû âèäèì ïîïûòêó îáîñíîâàòü âñþ íàøó æèçíü ïðèíöèïîì ÷åñòè. Ïîïûòêà, êîíå÷íî, íå óäàëàñü, ïîòîìó ÷òî ñðåäè ëþäåé ãîðàçäî áîëüøå àíòèãåðîåâ, íåæåëè èñòèííûõ ðûöàðåé è äðóçåé ïðàâäû, íî åé ïîòîìñòâî îáÿçàíî âåëèêèì ïàìÿòíèêîì ëèòåðàòóðû, êîòîðûé è íàçûâàåòñÿ èñïàíñêîé äðàìîé. Ýòî îòëè÷íî ïîíèìàë è Ëîïå äå Âåãà, êîãäà «ñëó÷àè ÷åñòè» (Casos de honra) ïðèçíàë îäíèì èç ñàìûõ ïîäõîäÿùèõ ñþæåòîâ äëÿ äðàì... Âîò ýòà-òî áîðüáà ïðèíöèïà ÷åñòè ñ íèçêèìè ñèëàìè æèçíè è ïðåäñòàâëÿåòñÿ, îáûêíîâåííî, â èñïàíñêèõ äðàìàõ, îíà-òî è ïðèäàåò èì ñâîåîáðàçíóþ îêðàñêó».</w:t>
      </w:r>
    </w:p>
    <w:p>
      <w:pPr>
        <w:pStyle w:val="Normal"/>
        <w:ind w:firstLine="720"/>
        <w:jc w:val="both"/>
        <w:rPr>
          <w:sz w:val="24"/>
          <w:szCs w:val="24"/>
        </w:rPr>
      </w:pPr>
      <w:r>
        <w:rPr>
          <w:sz w:val="24"/>
          <w:szCs w:val="24"/>
        </w:rPr>
        <w:t>Íî «äðàìû ÷åñòè» Ëîïå äå Âåãà — îñîáîãî ðîäà. Èìåííî êðåñòüÿíèíà ïðèçíàåò îí â ïåðâóþ î÷åðåäü íîñèòåëåì ÷åñòè. Ýíãåëüñ, ãîâîðÿ â ñâîåé íåîêîí÷åííîé ðàáîòå «Î ðàçëîæåíèè ôåîäàëèçìà è âîçíèêíîâåíèè íàöèîíàëüíûõ ãîñóäàðñòâ» îá îòíîøåíèÿõ â ñðåäå ôåîäàëîâ ïîçäíåãî ñðåäíåâåêîâüÿ, õàðàêòåðèçóåò èõ êàê íåïðåðûâíóþ öåïü «èçìåí, ïðåäàòåëüñêèõ óáèéñòâ, îòðàâëåíèé, êîâàðíûõ èíòðèã è âñÿ÷åñêèõ íèçîñòåé, êàêèå òîëüêî ìîæíî âîîáðàçèòü, âñåãî òîãî, ÷òî ñêðûâàëîñü çà ïîýòè÷åñêèì èìåíåì ðûöàðñòâà, íî íå ìåøàëî åìó ïîñòîÿííî òâåðäèòü î ÷åñòè è âåðíîñò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Ìàðêñ è Ô.Ýíãåëüñ. Ñî÷., ò. 21, ñ. 411.</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îò ýòó-òî ÷åñòü íà ñëîâàõ Ëîïå äå Âåãà îáû÷íî è ïðîòèâîïîñòàâëÿåò èñòèííîìó ïîíÿòèþ ÷åñòè, æèâóùåìó â äóøå èñïàíñêîãî êðåñòüÿíèíà. Íàðîä, ïðîøåäøèé ÷åðåç ìíîãîâåêîâîå èñïûòàíèå ðåêîíêèñòû, íå ïîçâîëÿåò áîëüøå ñîáîé ïîìûêàòü.</w:t>
      </w:r>
    </w:p>
    <w:p>
      <w:pPr>
        <w:pStyle w:val="Normal"/>
        <w:ind w:firstLine="720"/>
        <w:jc w:val="both"/>
        <w:rPr>
          <w:sz w:val="24"/>
          <w:szCs w:val="24"/>
        </w:rPr>
      </w:pPr>
      <w:r>
        <w:rPr>
          <w:sz w:val="24"/>
          <w:szCs w:val="24"/>
        </w:rPr>
        <w:t>Â «Ôóýíòå Îâåõóíå» Ëîïå äå Âåãà èçîáðàæàåò êðåñòüÿíñêîå âîññòàíèå è óáèéñòâî ôåîäàëüíîãî âëàñòèòåëÿ. «Ôóýíòå Îâåõóíà» ïî ïðàâó ñ÷èòàåòñÿ ïåðâîé ðåâîëþöèîííîé ïüåñîé, ïîÿâèâøåéñÿ â åâðîïåéñêîì ðåïåðòóàðå.</w:t>
      </w:r>
    </w:p>
    <w:p>
      <w:pPr>
        <w:pStyle w:val="Normal"/>
        <w:ind w:firstLine="720"/>
        <w:jc w:val="both"/>
        <w:rPr>
          <w:sz w:val="24"/>
          <w:szCs w:val="24"/>
        </w:rPr>
      </w:pPr>
      <w:r>
        <w:rPr>
          <w:sz w:val="24"/>
          <w:szCs w:val="24"/>
        </w:rPr>
        <w:t>Êîíå÷íî, ýòà ðåâîëþöèîííîñòü èìååò ñâîè ïðåäåëû. Âîññòàâøèå êðåñòüÿíå îòíþäü íå îòñòàèâàþò ïðèíöèïû ïîëíîãî íàðîäîâëàñòèÿ. Çàìîê ñâîåãî ôåîäàëà îíè øòóðìóþò ñ êðèêàìè: «Äà çäðàâñòâóåò êîðîëü!» È âñå æå â ýòîé ïüåñå ïîêàçàíî íàðîäíîå âîçìóùåíèå íå òîëüêî òåì, ÷òî ôåîäàë çëîóïîòðåáèë ñâîèìè ïðàâàìè. Ñàìè ýòè ïðàâà ñòàâÿòñÿ ïîä ñîìíåíèå. Êîìàíäîð äå Ãóñìàí íå çëîóïîòðåáëÿåò ñâîèìè ïðàâàìè, à ïðîñòî ïîëüçóåòñÿ èìè äî êîíöà. Îí ôåîäàë êàê òàêîâîé, ñ íåíàñûòíîé æàæäîé âëàñòè, ïðåçðåíèåì ê íàðîäó, êóëüòîì ãðóáîé ñèëû. Â åãî õàðàêòåðå ñîåäèíÿþòñÿ íàãëîñòü è ñïîñîáíîñòü ê èçîùðåííîìó ïîëèòèêàíñòâó. È â êîðîëå êðåñòüÿíå èùóò çàùèòû íå ïðîñòî ïðîòèâ êîìàíäîðà äå Ãóñìàíà, à ïðîòèâ ôåîäàëüíîãî óãíåòåíèÿ, êîòîðîå îí ñîáîé îëèöåòâîðÿåò. Âåäü êîðîëü â ñðåäíåâåêîâîì ñîçíàíèè — ñèìâîë íàöèè.</w:t>
      </w:r>
    </w:p>
    <w:p>
      <w:pPr>
        <w:pStyle w:val="Normal"/>
        <w:ind w:firstLine="720"/>
        <w:jc w:val="both"/>
        <w:rPr>
          <w:sz w:val="24"/>
          <w:szCs w:val="24"/>
        </w:rPr>
      </w:pPr>
      <w:r>
        <w:rPr>
          <w:sz w:val="24"/>
          <w:szCs w:val="24"/>
        </w:rPr>
        <w:t>Íî çäåñü-òî è âûÿâëÿåòñÿ ïîëèòè÷åñêàÿ òðåçâîñòü Ëîïå äå Âåãà. Åãî êîðîëè — Ôåðíàíäî è Èñàâåëà íèñêîëüêî íå íàïîìèíàþò Êàðëà Âåëèêîãî èç «Ïåñíè î Ðîëàíäå» èëè êîðîëÿ Àðòóðà èç ìíîãî÷èñëåííûõ ëåãåíä êåëüòñêîãî ýïîñà. Ýòî íå ýïè÷åñêèå ôèãóðû, à ðåàëüíûå ïîëèòèêè. Ïîääåðæêà íàðîäà èì íóæíà, ÷òîáû îáúåäèíèòü ñòðàíó ïîä ñâîåé äåðæàâîé, íî îíè ïðåêðàñíî ñîçíàþò ñâîþ ïðèíàäëåæíîñòü ê òîìó ñàìîìó ôåîäàëüíîìó ñîñëîâèþ, ïðîòèâ êîòîðîãî îíè ñåé÷àñ âûíóæäåíû âîåâàòü. È âîò èçîáðàæåííûé äðàìàòóðãîì êîíôëèêò ïðèõîäèò ê åñòåñòâåííîìó â çàäàííûõ ïîëèòè÷åñêèõ óñëîâèÿõ êîíöó — áóíòîâùèê Ôåðíàí Ãîìåñ äå Ãóñìàí óíè÷òîæåí ðóêàìè êðåñòüÿí, êîòîðûõ ïîäâåðãàþò çà ýòî æåñòîêèì ïûòêàì è ïðîùàþò ëèøü áëàãîäàðÿ ïðîÿâëåííîìó èìè ìóæåñòâó, à ðàñêàÿâøåãîñÿ ïîñîáíèêà êîìàíäîðà, Ðîäðèãî Òåëüåñà Õèðîíà, ïðèíèìàþò ñ ðàñïðîñòåðòûìè îáúÿòèÿìè.</w:t>
      </w:r>
    </w:p>
    <w:p>
      <w:pPr>
        <w:pStyle w:val="Normal"/>
        <w:ind w:firstLine="720"/>
        <w:jc w:val="both"/>
        <w:rPr>
          <w:sz w:val="24"/>
          <w:szCs w:val="24"/>
        </w:rPr>
      </w:pPr>
      <w:r>
        <w:rPr>
          <w:sz w:val="24"/>
          <w:szCs w:val="24"/>
        </w:rPr>
        <w:t>«Ôóýíòå Îâåõóíà» — çàìå÷àòåëüíàÿ ïüåñà, è, áóäåì íàäåÿòüñÿ, îíà ïîñëóæèò äëÿ ÷èòàòåëÿ õîðîøèì ââåäåíèåì ê äðóãèì ïüåñàì Ëîïå äå Âåãà (ñðåäè íèõ ìíîãî êîìåäèé, ñàìàÿ ïðîñëàâëåííàÿ èç êîòîðûõ — «Ñîáàêà íà ñåíå»), à òàêæå ê ïüåñàì åãî ñòàðøèõ è ìëàäøèõ ñîâðåìåííèêîâ — Ñåðâàíòåñà, Òèðñî äå Ìîëèíû, Êàëüäåðîíà. Äà, ýòî áûë ïîèñòèíå çîëîòîé âåê èñïàíñêîé äðàìàòóðã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àê íè âåëèêè áûëè óñïåõè èñïàíñêîãî òåàòðà, ñâîèõ âåðøèí äðàìàòóðãèÿ è òåàòð ýïîõè Âîçðîæäåíèÿ äîñòèãëè â Àíãëèè.</w:t>
      </w:r>
    </w:p>
    <w:p>
      <w:pPr>
        <w:pStyle w:val="Normal"/>
        <w:ind w:firstLine="720"/>
        <w:jc w:val="both"/>
        <w:rPr>
          <w:sz w:val="24"/>
          <w:szCs w:val="24"/>
        </w:rPr>
      </w:pPr>
      <w:r>
        <w:rPr>
          <w:sz w:val="24"/>
          <w:szCs w:val="24"/>
        </w:rPr>
        <w:t>Â XVI âåêå ýòà ñòðàíà äàëåêî ïðîäâèíóëàñü ïî ïóòè áóðæóàçíîãî ðàçâèòèÿ. Ôåîäàëüíûå áàðîíû èñòðåáèëè äðóã äðóãà â âîéíå Àëîé è Áåëîé ðîçû (1455 — 1485). Â êîíöå ýòîé âîéíû âîçíèê ñâîåîáðàçíûé àíãëèéñêèé âàðèàíò àáñîëþòíîé ìîíàðõèè, ïðè êîòîðîé ñîõðàíèëèñü ïðåäñòàâèòåëüíûå ó÷ðåæäåíèÿ, íî âñÿ âëàñòü, îòíÿòàÿ ó ñòàðûõ ôåîäàëîâ, ñîñðåäîòî÷èëàñü â ðóêàõ êîðîëÿ. Ïðè Ãåíðèõå VIII ñîçäàåòñÿ àíãëèêàíñêàÿ öåðêîâü, ãëàâîé êîòîðîé ñòàíîâèòñÿ êîðîëü. Ýòî áûë íå òîëüêî ðàçðûâ ñ Ðèìîì, íî è çíàê òîãî, ÷òî Àíãëèÿ çàÿâèëà î ñåáå êàê î ìèðîâîé äåðæàâå, îòêðûòî ïðîòèâîñòîÿâøåé Èñïàíèè, ãäå êîðîëü áûë «áîëüøèì êàòîëèêîì, ÷åì ñàì ïàïà ðèìñêèé». Ïîä ïðèêðûòèåì ðåëèãèîçíîé áîðüáû øëà áîðüáà çà òîðãîâûå ïóòè è âëèÿíèå íà ìèðîâóþ ïîëèòèêó. Îñîáåííî îíà îáîñòðèëàñü ïðè äî÷åðè Ãåíðèõà VIII, êîðîëåâå Åëèçàâåòå. Âîéíû áûëî íå ìèíîâàòü. Ê 1588 ãîäó Ôèëèïï çàêîí÷èë ñâîè ïðèãîòîâëåíèÿ. Áûëî ïðîäóìàíî âñå. Èñïàíñêîå àäìèðàëòåéñòâî îáëàäàëî òî÷íåéøèìè êàðòàìè áðèòàíñêèõ áåðåãîâ, áûëè ïðèíÿòû ìåðû, ÷òîáû Àíãëèÿ íå ìîãëà àðåíäîâàòü ñóäà ó äðóãèõ ñòðàí. Ýñêàäðà, êîòîðîé ïðåäñòîÿëî äâèíóòüñÿ íà Àíãëèþ, ñîñòîÿëà èç ñòà òðèäöàòè äâóõ âîåííûõ êîðàáëåé â çíà÷èòåëüíîé ÷àñòè ñàìîãî ñîâðåìåííîãî òèïà è îêîëî ñîðîêà òðàíñïîðòíûõ ñóäîâ ñ ïðîäîâîëüñòâèåì, âîåííûì ñíàðÿæåíèåì è îãðîìíûì ïî òåì âðåìåíàì äåñàíòîì — ïî÷òè äâàäöàòüþ òûñÿ÷àìè ñîëäàò.</w:t>
      </w:r>
    </w:p>
    <w:p>
      <w:pPr>
        <w:pStyle w:val="Normal"/>
        <w:ind w:firstLine="720"/>
        <w:jc w:val="both"/>
        <w:rPr>
          <w:sz w:val="24"/>
          <w:szCs w:val="24"/>
        </w:rPr>
      </w:pPr>
      <w:r>
        <w:rPr>
          <w:sz w:val="24"/>
          <w:szCs w:val="24"/>
        </w:rPr>
        <w:t>29 ìàÿ âñÿ ýòà Àðìàäà, íàçâàííàÿ (êàê âñêîðå âûÿñíèëîñü — ïðåæäåâðåìåííî) Íåïîáåäèìîé, îòïëûëà èç óñòüÿ ðåêè Òàõî, íî áûëà ðàññåÿíà áóðåé. Çà âðåìÿ, ïîêà åå ñíîâà ñîáèðàëè è ðåìîíòèðîâàëè, àíãëè÷àíå óñïåëè õîðîøî ïîäãîòîâèòüñÿ ê âñòðå÷å ñ íåïðèÿòåëåì. Íà áåðåãó èñïàíöåâ æäàëî ñîðîê òûñÿ÷ ñîëäàò. Íàâñòðå÷ó Íåïîáåäèìîé Àðìàäå âûøëè äâå àíãëèéñêèå ýñêàäðû. Íåáîëüøèå, íî ïîäâèæíûå àíãëèéñêèå êîðàáëè îòãîíÿëè èñïàíñêèå ãàëåîíû îò îñíîâíûõ ñèë, æãëè èõ, áðàëè â ïëåí, âðûâàëèñü â öåíòð Àðìàäû è ñåÿëè ïàíèêó. Â Ïà-äå-Êàëå àíãëè÷àíå ïðèâåëè ïðîòèâíèêà â òàêîå ñìÿòåíèå, ÷òî èñïàíñêèå êîðàáëè ñòàëè íàëåòàòü äðóã íà äðóãà è ïóñêàòü äðóã äðóãà êî äíó. Ìíîãèå êîðàáëè ñèëüíûì âåòðîì áûëè âûáðîøåíû íà áåðåã. Èñïàíöû ðåøèëèñü ïîñëå ýòîãî ïðèíÿòü åùå òîëüêî îäèí áîé, íî è åãî ïðîèãðàëè, ïîñëå ÷åãî êðóæíûì ïóòåì íàïðàâèëèñü â ñâîè ïîðòû. Èç ñòà ñåìèäåñÿòè êîðàáëåé äîìîé âåðíóëîñü ëèøü ïÿòüäåñÿò òðè. Ñ ìîðñêèì ìîãóùåñòâîì Èñïàíèè áûëî íàâñåãäà ïîêîí÷åíî. «Âëàäû÷èöåé ìîðåé» ñòàëà Áðèòàíèÿ.</w:t>
      </w:r>
    </w:p>
    <w:p>
      <w:pPr>
        <w:pStyle w:val="Normal"/>
        <w:ind w:firstLine="720"/>
        <w:jc w:val="both"/>
        <w:rPr>
          <w:sz w:val="24"/>
          <w:szCs w:val="24"/>
        </w:rPr>
      </w:pPr>
      <w:r>
        <w:rPr>
          <w:sz w:val="24"/>
          <w:szCs w:val="24"/>
        </w:rPr>
        <w:t>Ïîáåäó íàä Èñïàíèåé àíãëèéñêèé íàðîä âîñïðèíÿë êàê òîðæåñòâî ñâîåé ïðàâäû è äóõà. Íàêîíåö-òî îòïàëà îïàñíîñòü êàòîëè÷åñêîé ðåàêöèè! Íàêîíåö-òî âîñòîðæåñòâîâàëè «àíãëèéñêèå âîëüíîñòè»! Âåäü â Àíãëèè êîðîëåâà, êîãäà åé ïðèõîäèëîñü óñòóïàòü íàðîäíûì ïðåäñòàâèòåëÿì, áëàãîäàðèëà èõ çà òî, ÷òî îíè íå äàëè åé ñîâåðøèòü ïðîìàõ. Ýòà ñòðàíà âçÿëà âåðõ íàä çíàìåíèòûì ïî âñåìó ìèðó îïëîòîì äåñïîòèçìà. Ðàäîñòíîå íàñòðîåíèå, îõâàòèâøåå ñòðàíó, ïîääåðæèâàëîñü óñïåõàìè ðåìåñåë è òîðãîâëè. Ýòî áûë ïåðèîä âûñî÷àéøåãî íàöèîíàëüíîãî ïîäúåìà. È òåàòð îêàçàëñÿ äóõîâíûì åãî âûðàæåíèåì. Òîãäàøíèõ äðàìàòóðãîâ ïðèíÿòî èìåíîâàòü åëèçàâåòèíöàìè. Íî îíè ïðèøëè òðèäöàòü ëåò ñïóñòÿ ïîñëå âîöàðåíèÿ Åëèçàâåòû. Äåéñòâèòåëüíàÿ äàòà èõ ðîæäåíèÿ — 1588 ãîä, — ãîä ãèáåëè Íåïîáåäèìîé Àðìàäû.</w:t>
      </w:r>
    </w:p>
    <w:p>
      <w:pPr>
        <w:pStyle w:val="Normal"/>
        <w:ind w:firstLine="720"/>
        <w:jc w:val="both"/>
        <w:rPr>
          <w:sz w:val="24"/>
          <w:szCs w:val="24"/>
        </w:rPr>
      </w:pPr>
      <w:r>
        <w:rPr>
          <w:sz w:val="24"/>
          <w:szCs w:val="24"/>
        </w:rPr>
        <w:t>«Ñòàðîé âåñåëîé Àíãëèåé» íàçûâàþò ýòî âðåìÿ. Àíãëèÿ èçäàâíà ñëàâèëàñü ìíîãî÷èñëåííîñòüþ è âåñåëüåì ñâîèõ ïðàçäíèêîâ. Êàê è ïî âñåé Åâðîïå, â Àíãëèè ïûøíî îòìå÷àëè öåðêîâíûå ïðàçäíèêè, íî áûëè çäåñü è ñâîè òîðæåñòâà — äåíü ñòðèæêè îâåö, ïðàçäíèê æàòâû, äàæå äåíü ïðèãîòîâëåíèÿ íà çèìó ñîëåíèé è ìíîãèå äðóãèå. Îäèí èõ ïåðå÷åíü ìîæåò çàïîëíèòü öåëóþ ñòðàíèöó. Êðîìå òîãî, êàæäàÿ äåðåâíÿ èìåëà äåíü ñâîåãî ñâÿòîãî, êîãäà âñå åå æèòåëè óõîäèëè âåñåëèòüñÿ äî óòðà â îêðåñòíûå ëóãà è ëåñà. Äà è îáùååâðîïåéñêèå ïðàçäíèêè îòìå÷àëèñü â Àíãëèè ñ îñîáîé óäàëüþ. Òàê íà òðîèöûí äåíü ìåñòíûå âåñåëü÷àêè, èìåíóåìûå «ëîðäàìè áåñïîðÿäêà», èëè «ïðèõîäñêèìè áóÿíàìè», óâèòûå ëåíòàìè è øàðôàìè, ñ êîëîêîëü÷èêàìè íà áàøìàêàõ, ñêàêàëè ïî äåðåâíå â îãðîìíûõ ìàñêàõ íà äåðåâÿííûõ ëîøàäêàõ è äðàêîíàõ, íàñâèñòûâàÿ, ðàñïåâàÿ ïåñíè è ïðèòàíöîâûâàÿ, äà òàê âñåé ãóðüáîé è ââàëèâàëèñü â öåðêîâü ê âåëèêîé ðàäîñòè ïðèõîæàí, êîòîðûå âëåçàëè íà ñêàìåéêè, ÷òîáû ëó÷øå èõ ðàçãëÿäåòü. È âñå ýòî — íåñìîòðÿ íà âåëèêèå òÿãîòû, êîòîðûå ïðèøëîñü ïåðåíåñòè àíãëèéñêîìó íàðîäó. Êàê ñèëåí áûë åãî äóõ!</w:t>
      </w:r>
    </w:p>
    <w:p>
      <w:pPr>
        <w:pStyle w:val="Normal"/>
        <w:ind w:firstLine="720"/>
        <w:jc w:val="both"/>
        <w:rPr>
          <w:sz w:val="24"/>
          <w:szCs w:val="24"/>
        </w:rPr>
      </w:pPr>
      <w:r>
        <w:rPr>
          <w:sz w:val="24"/>
          <w:szCs w:val="24"/>
        </w:rPr>
        <w:t>Òåïåðü ëþäè ïîòÿíóëèñü ê äðóãîìó âèäó èãðû — òîé, ÷òî âîïëîùàë â ñåáå òåàòð. Îí òîæå ïðîøåë ñâîé ïóòü ðàçâèòèÿ. Ìåñòî ìèñòåðèé çàíÿëè ìîðàëèòå — ïðåäñòàâëåíèÿ, óòåðÿâøèå áûòîâóþ êîíêðåòíîñòü è ñî÷íîñòü ìèñòåðèé, íî çàòî áîëåå öåëüíûå. Â ñòðàíå ñî ñòîëü ðàçâèòîé èãðîâîé êóëüòóðîé, êàê Àíãëèÿ, îíè ñêîðî ïðèîáðåëè ïî÷òè òàêóþ æå ïðîäîëæèòåëüíîñòü, ÷òî è ìèñòåðèè.</w:t>
      </w:r>
    </w:p>
    <w:p>
      <w:pPr>
        <w:pStyle w:val="Normal"/>
        <w:ind w:firstLine="720"/>
        <w:jc w:val="both"/>
        <w:rPr>
          <w:sz w:val="24"/>
          <w:szCs w:val="24"/>
        </w:rPr>
      </w:pPr>
      <w:r>
        <w:rPr>
          <w:sz w:val="24"/>
          <w:szCs w:val="24"/>
        </w:rPr>
        <w:t>Àíãëèéñêèé ãóìàíèçì, âîçíèêøèé íà ãðåáíå âåëèêîãî íàöèîíàëüíîãî ïîäúåìà è òîðæåñòâà «áðèòàíñêèõ âîëüíîñòåé», ïðåîáðàçîâàë íàðîäíóþ òðàäèöèþ, íî íå çàñòàâèë îò íåå îòêàçàòüñÿ. Â ïåðèîä ôîðìèðîâàíèÿ àíãëèéñêîé äðàìàòóðãèè XVI âåêà îíà, ïî âûðàæåíèþ èçâåñòíîãî ñîâåòñêîãî ëåêñèêîãðàôà è èñòîðèêà òåàòðà Â.Ê.Ìþëëåðà, íàïîìèíàëà êóõíþ âåäüìû — «êîòåë, â êîòîðîì êèïèò è áóðëèò ìàññà ðàçíîðîäíûõ èíãðåäèåíòîâ: è ñòàðîå ìîðàëèòå, êîå-ãäå äàæå ñðåäíåâåêîâàÿ ìèñòåðèÿ, è íàðîäíûé ôàðñ, è ïîäðàæàþùàÿ Ñåíåêå òðàãåäèÿ óæàñîâ è êðîâè, è ïåðåäåëàííàÿ èç Ïëàâòà èëè Òåðåíöèÿ êîìåäèÿ, è ïåðåâîäíàÿ ñ èòàëüÿíñêîãî ïàñòîðàëü, è óëîæåííàÿ â äðàìàòè÷åñêóþ ôîðìó õðîíèêà ðîäíîãî ïðîøëîãî, è ïîëóáûòîâàÿ-ïîëóðîìàíòè÷åñêàÿ êîìåäèÿ ñ ñþæåòîì, çàèìñòâîâàííûì èç èòàëüÿíñêîé íîâåëëû, ïðîñêàëüçûâàåò êîå-ãäå, ñíà÷àëà ðîáêî, ïîòîì âñå ñìåëåå è ÷àùå ñëîæíàÿ èñïàíñêàÿ èíòðèãà. Ýòà ñìåñü ìåäëåííî îòñòàèâàåòñÿ è ïîñòåïåííî ïðèíèìàåò áîëåå èëè ìåíåå îäíîðîäíûé è îïðåäåëåííûé âèä».</w:t>
      </w:r>
    </w:p>
    <w:p>
      <w:pPr>
        <w:pStyle w:val="Normal"/>
        <w:ind w:firstLine="720"/>
        <w:jc w:val="both"/>
        <w:rPr>
          <w:sz w:val="24"/>
          <w:szCs w:val="24"/>
        </w:rPr>
      </w:pPr>
      <w:r>
        <w:rPr>
          <w:sz w:val="24"/>
          <w:szCs w:val="24"/>
        </w:rPr>
        <w:t>Âîò òîãäà-òî è ïîÿâëÿåòñÿ Øåêñïèð.</w:t>
      </w:r>
    </w:p>
    <w:p>
      <w:pPr>
        <w:pStyle w:val="Normal"/>
        <w:ind w:firstLine="720"/>
        <w:jc w:val="both"/>
        <w:rPr>
          <w:sz w:val="24"/>
          <w:szCs w:val="24"/>
        </w:rPr>
      </w:pPr>
      <w:r>
        <w:rPr>
          <w:sz w:val="24"/>
          <w:szCs w:val="24"/>
        </w:rPr>
        <w:t>Îí ïðèøåë â 1585 ãîäó â Ëîíäîí èç çàõîëóñòíîãî Ñòðàòôîðäà, ãäå ðîäèëñÿ 23 àïðåëÿ 1564 ãîäà â ñåìüå ïåð÷àòî÷íèêà è êóïöà Äæîíà Øåêñïèðà, ïîñòóïèë àêòåðîì â îäíó èç ñòîëè÷íûõ òðóïï, à â 1590 ãîäó óæå ïîñòàâèë ñâîþ ïåðâóþ ïüåñó. Âñêîðå îí ñòàë ïàéùèêîì òåàòðà. Äåëà åãî øëè õîðîøî. Îí êóïèë ñåáå äâîðÿíñòâî, íåñêîëüêî çåìåëüíûõ ó÷àñòêîâ, îäèí èç äâóõ áîëüøèõ êàìåííûõ äîìîâ â Ñòðàòôîðäå. Óéäÿ èç òåàòðà, îí óìåð â ðîäíîì ãîðîäå ïÿòèäåñÿòè ÷åòûðåõ ëåò îò ðîäó (ïî òåì âðåìåíàì — âîçðàñò íåìàëûé), îêðóæåííûé óâàæåíèåì è ïî÷åòîì.</w:t>
      </w:r>
    </w:p>
    <w:p>
      <w:pPr>
        <w:pStyle w:val="Normal"/>
        <w:ind w:firstLine="720"/>
        <w:jc w:val="both"/>
        <w:rPr>
          <w:sz w:val="24"/>
          <w:szCs w:val="24"/>
        </w:rPr>
      </w:pPr>
      <w:r>
        <w:rPr>
          <w:sz w:val="24"/>
          <w:szCs w:val="24"/>
        </w:rPr>
        <w:t>Øåêñïèð ïèñàë â ñðåäíåì ïî äâå ïüåñû â ãîä. Íî ïðèçíàíèå ñðåäè ñòîëü öåíèâøèõ çâàíèÿ è äåíüãè çåìëÿêîâ, äà è ñàìè ýòè äåíüãè, ïðèíåñëà åìó îòíþäü íå äåÿòåëüíîñòü äðàìàòóðãà. Îí áûë ñîâëàäåëüöåì òåàòðà «Ãëîáóñ», çàíèìàëñÿ, ïî-âèäèìîìó, êàêèìè-òî êîììåð÷åñêèìè îïåðàöèÿìè, èçâëåêàë äîõîäû èç çåìëè. Èíà÷å îí áûë áû îáðå÷åí íà âåñüìà ñêóäíîå ñóùåñòâîâàíèå. Âåäü îí áûë äðàìàòóðãîì — ïðåäñòàâèòåëåì ñàìîé íåóâàæàåìîé ëèòåðàòóðíîé ïðîôåññèè! Êîãäà ìëàäøèé ñîâðåìåííèê Øåêñïèðà, Áåí Äæîíñîí, íàïå÷àòàë ñîáðàíèå ñâîèõ ñî÷èíåíèé, íàä íèì ñìåÿëèñü. Îñíîâàòåëü (òî÷íåå, âîññòàíîâèòåëü) áèáëèîòåêè Îêñôîðäñêîãî óíèâåðñèòåòà ñýð Òîìàñ Áîäëåé, ïðèñòóïàÿ ê åå ôîðìèðîâàíèþ, çàÿâèë, ÷òî òàêîé ìóñîð, êàê ïüåñû, â íåå äîñòóïà íå íàéäóò. Äà è ñàìè òåàòðû íå áûëè çàèíòåðåñîâàíû â ïóáëèêàöèè ïüåñ — èõ âåäü ìîãëè èñïîëüçîâàòü êîíêóðåíòû. Ïüåñû îáû÷íî îñòàâàëèñü â ðóêîïèñÿõ, êîòîðûå áûëè ïîäâåðæåíû âñåì ïðåâðàòíîñòÿì ñóäüáû. Òàê â 1821 ãîäó ñãîðåë äîòëà òåàòð «Ôîðòóíà», à ñ íèì âìåñòå — è âñå õðàíèâøèåñÿ â íåì ïüåñû. Ïîçäíåå, â ñåðåäèíå XVIII âåêà, ïî-ñâîåìó ïðîñëàâèëàñü êóõàðêà èçâåñòíîãî ñîáèðàòåëÿ ðóêîïèñåé Óîðáåðòîíà. Îíà ïðèøëà ê âûâîäó, ÷òî ïå÷è è êàìèíû âñåãî óäîáíåå ðàñòàïëèâàòü áóìàãîé, â ðåçóëüòàòå ÷åãî îò ïðèìåðíî ïÿòèäåñÿòè ïüåñ, õðàíèâøèõñÿ ó åå õîçÿèíà, îñòàëèñü òîëüêî íàçâàíèÿ.</w:t>
      </w:r>
    </w:p>
    <w:p>
      <w:pPr>
        <w:pStyle w:val="Normal"/>
        <w:ind w:firstLine="720"/>
        <w:jc w:val="both"/>
        <w:rPr>
          <w:sz w:val="24"/>
          <w:szCs w:val="24"/>
        </w:rPr>
      </w:pPr>
      <w:r>
        <w:rPr>
          <w:sz w:val="24"/>
          <w:szCs w:val="24"/>
        </w:rPr>
        <w:t>Äðàìàòóðãîâ çíàëè ìàëî, æèëè îíè íà ãðîøè. Øåêñïèð ïîëó÷àë áîëüøå äðóãèõ — ê êîíöó ñâîåé äåÿòåëüíîñòè äî äâàäöàòè ôóíòîâ çà ïüåñó. Ê òîìó æå îí íèêàê íå áûë ëèöîì áåçâåñòíûì, íàïðîòèâ. Óæå ìíîãèå åãî ñîâðåìåííèêè ïîíèìàëè, êòî òâîðèò ñ íèìè ðÿäîì. «Äóøà âåêà! Ïðåäìåò âîñòîðãîâ, èñòî÷íèê íàñëàæäåíèÿ, ÷óäî íàøåé ñöåíû!» — ïèñàë î íåì Áåí Äæîíñîí. Îí íàçûâàë Øåêñïèðà ãîðäîñòüþ Àíãëèè è ïðåäðåêàë åìó âñåìèðíóþ ñëàâó. È âñå æå Áåðáåäæà, èñïîëíÿâøåãî ãëàâíûå ðîëè â ïüåñàõ Øåêñïèðà, çíàëè êóäà ëó÷øå, ÷åì èõ àâòîðà. Äà è ñàì îí íå çàáîòèëñÿ îá èçäàíèè ñâîèõ ïüåñ. Îíè ïå÷àòàëèñü, ëèøü êîãäà îêîí÷àòåëüíî èñ÷åçàëè èç ðåïåðòóàðà, äà è òî íå âñå. Ïîëíîå ñîáðàíèå åãî ñî÷èíåíèé ïîÿâèëîñü ëèøü ñåìü ëåò ñïóñòÿ ïîñëå åãî ñìåðòè, â 1623 ãîäó, áëàãîäàðÿ óñèëèÿì åãî òîâàðèùåé ïî ñöåíå — Äæîíà Õåìèíãà è Ãåíðè Êîíäåëà. Áåç íèõ ìû ìíîãîãî áû ëèøèëèñü.</w:t>
      </w:r>
    </w:p>
    <w:p>
      <w:pPr>
        <w:pStyle w:val="Normal"/>
        <w:ind w:firstLine="720"/>
        <w:jc w:val="both"/>
        <w:rPr>
          <w:sz w:val="24"/>
          <w:szCs w:val="24"/>
        </w:rPr>
      </w:pPr>
      <w:r>
        <w:rPr>
          <w:sz w:val="24"/>
          <w:szCs w:val="24"/>
        </w:rPr>
        <w:t>Ñëîâîì, òîãäàøíÿÿ ïüåñà — ýòî áîëüøå, ÷åì êîãäà-ëèáî, ìàòåðèàë äëÿ ñöåíû. Íî èìåííî óñëîâèÿ ñöåíû ñïîñîáñòâîâàëè âûñîêèì ëèòåðàòóðíûì äîñòîèíñòâàì äðàìàòóðãèè.</w:t>
      </w:r>
    </w:p>
    <w:p>
      <w:pPr>
        <w:pStyle w:val="Normal"/>
        <w:ind w:firstLine="720"/>
        <w:jc w:val="both"/>
        <w:rPr>
          <w:sz w:val="24"/>
          <w:szCs w:val="24"/>
        </w:rPr>
      </w:pPr>
      <w:r>
        <w:rPr>
          <w:sz w:val="24"/>
          <w:szCs w:val="24"/>
        </w:rPr>
        <w:t>Òðàãåäèè è êîìåäèè Øåêñïèðà ïîëíû äåéñòâèÿ. Îíè â ýòîì ñìûñëå íåîáûêíîâåííî òåàòðàëüíû. Íî â íèõ íå òîëüêî ïîêàçûâàþò ïðîèñõîäÿùåå — â íèõ åùå î ìíîãîì ðàññêàçûâàþò. Âåäü êàê òîãäà ãîâîðèëîñü, øåêñïèðîâñêàÿ ñöåíà íåèëëþçèîííà, äåêîðàöèÿ íà íåé — ëèøü íàìåê, è ãåðîé, ïîïàâ â ëåñ, äîëæåí áûë ñâîèì ðàññêàçîì âûçâàòü åãî â âîîáðàæåíèè çðèòåëåé. Ïüåñà èãðàëàñü â äíåâíîå âðåìÿ, è êîãäà ïî õîäó äåéñòâèÿ íàñòóïàëà íî÷ü, îá ýòîì òîæå ïðîñòî ñîîáùàëîñü. Ëåãêî ïîíÿòü, êàêîé ñèëîé äîëæíî áûëî îáëàäàòü ñëîâî, ñïîñîáíîå, êàê ïî âîëøåáñòâó, ñîçäàâàòü çðèìûé ìèð! Ìû ñåé÷àñ çíàåì, ÷òî ÷èòàòü Øåêñïèðà íå ìåíåå èíòåðåñíî, ÷åì ñìîòðåòü. Ãåòå äàæå óâåðÿë, ÷òî ÷èòàòü åãî — åùå óâëåêàòåëüíåé. Øåêñïèð — ñðàçó è òåàòð è âûñîêàÿ ëèòåðàòóðà. Îí — âåëèêèé ïîýò, ðàáîòàâøèé ïðåèìóùåñòâåííî â îáëàñòè òåàòðà (åìó ïðèíàäëåæàò òàêæå âåëèêîëåïíûå ñîíåòû è ïîýìà «Âåíåðà è Àäîíèñ»). Â Àíãëèè Øåêñïèðà èíîãäà íàçûâàþò ïðîñòî Áàðä, è ýòî ñëîâî, ïðèøåäøåå èç ðàííåãî ñðåäíåâåêîâüÿ, íå ïðèëàãàåòñÿ íè ê êîìó áîëüøå èç ïèñàòåëåé Íîâîãî âðåìåíè. Øåêñïèð áûë îäíèì èç ñòîëïîâ, íà êîòîðûõ ñòðîèòñÿ çäàíèå àíãëèéñêîãî ÿçûêà è ëèòåðàòóðû. Áåëûé ñòèõ, êîòîðûì íàïèñàíû åãî òðàãåäèè, çàðîäèëñÿ â àíòè÷íîñòè. Íî èìåííî Øåêñïèð ïðèäàë ýòîìó ñòèõó òó ñâîáîäó, àôîðèñòè÷íîñòü è íåïîñðåäñòâåííîñòü, êîòîðûå ñäåëàëè åãî áåçóïðå÷íûì âûðàçèòåëåì ÷åëîâå÷åñêèõ äóì è ñòðàñòåé. Àíãëèÿ óçíàëà Øåêñïèðà ÷åðåç òåàòð, íî â äðóãèå ñòðàíû îí ïðîíèê ñïåðâà ïðîñòî êàê ïèñàòåëü, ðàáîòàâøèé â äðàìàòè÷åñêîé ôîðìå, è ýòî íè÷óòü íå óìåíüøèëî åãî ñëàâó. Ñ ìîìåíòà ïîÿâëåíèÿ ïåðåâîäîâ åãî ïüåñ îí îêàçàë îãðîìíîå âëèÿíèå íà åâðîïåéñêóþ ëèòåðàòóðó. À ïîòîì îí âîöàðèëñÿ íà âñåé åâðîïåéñêîé ñöåíå. Â ðåïåðòóàðå ðóññêîãî, íåìåöêîãî, à îò÷àñòè è äðóãèõ òåàòðîâ Øåêñïèð íå ÷èñëèòñÿ ïîä ðóáðèêîé «èíîñòðàííàÿ êëàññèêà». Îí îñâîåí òàê ïîëíî, ÷òî ñòàë ÷àñòüþ ÷óæèõ íàöèîíàëüíûõ êóëüòóð.</w:t>
      </w:r>
    </w:p>
    <w:p>
      <w:pPr>
        <w:pStyle w:val="Normal"/>
        <w:ind w:firstLine="720"/>
        <w:jc w:val="both"/>
        <w:rPr>
          <w:sz w:val="24"/>
          <w:szCs w:val="24"/>
        </w:rPr>
      </w:pPr>
      <w:r>
        <w:rPr>
          <w:sz w:val="24"/>
          <w:szCs w:val="24"/>
        </w:rPr>
        <w:t>Ïóòü íà ñöåíû êîíòèíåíòà Åâðîïû ïðîëîæèë Øåêñïèðó «Ãàìëåò» — ïüåñà, è â Àíãëèè ïðèçíàííàÿ ëó÷øèì èç åãî òâîðåíèé. Ñ íåé ìîæåò ñîïåðíè÷àòü ëèøü «Êîðîëü Ëèð», íî, ïî ñëîâàì èçâåñòíîãî àíãëèéñêîãî ðåæèññåðà Ïèòåðà Áðóêà, «Ëèð» — ýòî âåðøèíà, ïóòü ê êîòîðîé óñåÿí òðóïàìè, — ýòà òðàãåäèÿ î÷åíü òðóäíà äëÿ òåàòðà. «Ãàìëåò» — ïüåñà ñ ïåðâîé æå ñöåíû î÷åíü ôèëîñîôñêè íàñûùåííàÿ — íåîáûêíîâåííî ñöåíè÷íà.</w:t>
      </w:r>
    </w:p>
    <w:p>
      <w:pPr>
        <w:pStyle w:val="Normal"/>
        <w:ind w:firstLine="720"/>
        <w:jc w:val="both"/>
        <w:rPr>
          <w:sz w:val="24"/>
          <w:szCs w:val="24"/>
        </w:rPr>
      </w:pPr>
      <w:r>
        <w:rPr>
          <w:sz w:val="24"/>
          <w:szCs w:val="24"/>
        </w:rPr>
        <w:t>«Íà íàø âçãëÿä, «Ãàìëåò» — ãëàâíîå ñîçäàíèå Øåêñïèðà. Íè îäèí îáðàç, ñîçäàííûé ïîýòàìè, íå òðåâîæèò è íå âîëíóåò íàñ äî òàêîé ñòåïåíè», — ñêàçàë Âèêòîð Ãþãî, è âñÿ èñòîðèÿ òåàòðà ïîäòâåðäèëà åãî ñëîâà.</w:t>
      </w:r>
    </w:p>
    <w:p>
      <w:pPr>
        <w:pStyle w:val="Normal"/>
        <w:ind w:firstLine="720"/>
        <w:jc w:val="both"/>
        <w:rPr>
          <w:sz w:val="24"/>
          <w:szCs w:val="24"/>
        </w:rPr>
      </w:pPr>
      <w:r>
        <w:rPr>
          <w:sz w:val="24"/>
          <w:szCs w:val="24"/>
        </w:rPr>
        <w:t>À ìåæäó òåì ñìûñë ýòîé ïüåñû ÿñåí îòíþäü íå ñ ïåðâîãî âçãëÿäà. Íàïðîòèâ, åå ïîðîé íàçûâàþò «çàãàäî÷íîé».</w:t>
      </w:r>
    </w:p>
    <w:p>
      <w:pPr>
        <w:pStyle w:val="Normal"/>
        <w:ind w:firstLine="720"/>
        <w:jc w:val="both"/>
        <w:rPr>
          <w:sz w:val="24"/>
          <w:szCs w:val="24"/>
        </w:rPr>
      </w:pPr>
      <w:r>
        <w:rPr>
          <w:sz w:val="24"/>
          <w:szCs w:val="24"/>
        </w:rPr>
        <w:t>Ãëàâíûå ñïîðû âñåãäà âûçûâàë õàðàêòåð ñàìîãî ãåðîÿ. Ïî÷åìó, óçíàâ î òîì, êòî óáèéöà îòöà, Ãàìëåò ìåäëèò ñî ìùåíèåì? Ñèëüíûé îí ÷åëîâåê èëè ñëàáûé? Íàèãðûâàåò ëè îí ñâîå áåçóìèå èëè â ñàìîì äåëå âðåìåíàìè òåðÿåò îùóùåíèå ðåàëüíîñòè?</w:t>
      </w:r>
    </w:p>
    <w:p>
      <w:pPr>
        <w:pStyle w:val="Normal"/>
        <w:ind w:firstLine="720"/>
        <w:jc w:val="both"/>
        <w:rPr>
          <w:sz w:val="24"/>
          <w:szCs w:val="24"/>
        </w:rPr>
      </w:pPr>
      <w:r>
        <w:rPr>
          <w:sz w:val="24"/>
          <w:szCs w:val="24"/>
        </w:rPr>
        <w:t>Ñîâðåìåííûå øåêñïèðîâåäû â öåëîì ïðèøëè ê ñîãëàñèþ ïî ýòèì âîïðîñàì. Îòñðî÷êè ñî ìùåíèåì ëåãêî îáúÿñíèòü òåìè îáñòîÿòåëüñòâàìè, â êîòîðûå ïîñòàâëåí ïðèíö Äàòñêèé — âåäü ìèð øåêñïèðîâñêèõ ïüåñ òàê æå ñëîæåí è áîãàò íåîæèäàííîñòÿìè, êàê è ìèð ðåàëüíîñòåé. Ñëàáûì ÷åëîâåêîì Ãàìëåòà íå íàçîâåøü — äàâàéòå âñïîìíèì, ñêîëüêî âîëè ïðîÿâëÿåò îí â ìîìåíòû, òðåáóþùèå îò íåãî ðåøèòåëüíûõ äåéñòâèé. È âìåñòå ñ òåì çàäà÷à, ñòîÿùàÿ ïåðåä íèì, ñëèøêîì ñëîæíà äàæå äëÿ íåãî — ÷åëîâåêà òàêîãî çíà÷èòåëüíîãî. À ìîæåò áûòü, èìåííî â ñèëó åãî çíà÷èòåëüíîñòè. Ëàýðò, ïðîñòàÿ äóøà, óçíàâ, ÷òî Ãàìëåò óáèë åãî îòöà, æèâåò îòíûíå îäíîé ëèøü ìûñëüþ — îòìñòèòü åìó. Äëÿ Ãàìëåòà, ÷åëîâåêà ôèëîñîôñêîãî ñêëàäà, âñå çàìåòíî ñëîæíåå. Òî, ÷òî îí óçíàë îò ïðèçðàêà, çàñòàâëÿåò åãî çàäóìàòüñÿ î ìèðîâîì çëå, à ëåãêî ëè ïîêàðàòü ìèðîâîå çëî?! Ïîýòîìó îí è â ñàìîì äåëå ïîðîþ îêàçûâàåòñÿ íà ãðàíè áåçóìèÿ, õîòÿ, ñ äðóãîé ñòîðîíû, ïðåêðàñíî èñïîëüçóåò åãî ñèìïòîìû äëÿ òîãî, ÷òîáû ñáèòü ñ òîëêó ñâîèõ âðàãîâ.</w:t>
      </w:r>
    </w:p>
    <w:p>
      <w:pPr>
        <w:pStyle w:val="Normal"/>
        <w:ind w:firstLine="720"/>
        <w:jc w:val="both"/>
        <w:rPr>
          <w:sz w:val="24"/>
          <w:szCs w:val="24"/>
        </w:rPr>
      </w:pPr>
      <w:r>
        <w:rPr>
          <w:sz w:val="24"/>
          <w:szCs w:val="24"/>
        </w:rPr>
        <w:t>Ãàìëåò — èç «âå÷íûõ îáðàçîâ» ìèðîâîé ëèòåðàòóðû. Ïî ñëîâàì È.Ñ.Òóðãåíåâà, «...â íåì âîïëîùåíî íà÷àëî îòðèöàíèÿ, òî ñàìîå íà÷àëî, êîòîðîå äðóãîé âåëèêèé ïîýò, îòäåëèâ åãî îò âñåãî ÷èñòî ÷åëîâå÷åñêîãî, ïðåäñòàâèë íàì â îáðàçå Ìåôèñòîôåëÿ. Ãàìëåò òîò æå Ìåôèñòîôåëü, íî Ìåôèñòîôåëü, çàêëþ÷åííûé â æèâîé êðóã ÷åëîâå÷åñêîé ïðèðîäû; îòòîãî åãî îòðèöàíèå íå åñòü çëî — îíî ñàìî íàïðàâëåíî ïðîòèâ çëà... Ñêåïòèöèçì Ãàìëåòà, íå âåðÿ â ñîâðåìåííîå, òàê ñêàçàòü, îñóùåñòâëåíèå èñòèíû, íåïðèìèðèìî âðàæäóåò ñ ëîæüþ è òåì ñàìûì ñòàíîâèòñÿ îäíèì èç ãëàâíûõ ïîáîðíèêîâ òîé èñòèíû, â êîòîðóþ íå ìîæåò âïîëíå ïîâåðèòü». Íî âìåñòå ñ òåì, çàìå÷àåò Òóðãåíåâ, Ãàìëåòó òðóäíî áûòü áîðöîì. Îí — ôèãóðà òðàãè÷åñêàÿ, èáî «äëÿ äåëà íóæíà âîëÿ, äëÿ äåëà íóæíà ìûñëü; íî ìûñëü è âîëÿ ðàçúåäèíèëèñü».</w:t>
      </w:r>
    </w:p>
    <w:p>
      <w:pPr>
        <w:pStyle w:val="Normal"/>
        <w:ind w:firstLine="720"/>
        <w:jc w:val="both"/>
        <w:rPr>
          <w:sz w:val="24"/>
          <w:szCs w:val="24"/>
        </w:rPr>
      </w:pPr>
      <w:r>
        <w:rPr>
          <w:sz w:val="24"/>
          <w:szCs w:val="24"/>
        </w:rPr>
        <w:t>Áûëè è äðóãèå, âåñüìà íåïîõîæèå íà òóðãåíåâñêèå, è ïðèòîì — ñòîëü æå ãëóáîêèå îáúÿñíåíèÿ òðàãè÷åñêîé ïðèðîäû Ãàìëåòà. Îòêóäà òàêîå íåñîâïàäåíèå âçãëÿäîâ? Òîëüêî ëè äåëî â òîì, ÷òî èõ âûñêàçûâàëè î÷åíü ðàçíûå ëþäè? Íåò, åùå è â òîì, ÷òî èõ âûñêàçûâàëè ëþäè, æèâøèå â ðàçíîå âðåìÿ. Âñÿêàÿ ýïîõà (ïîðîþ äàæå âñÿêîå äåñÿòèëåòèå) îòêðûâàëà â «Ãàìëåòå» ñâîå. È â ýòîì — íå ñëàáîñòü ýòîé òðàãåäèè, à ñèëà. Âåëèêàÿ åå ïðèòÿãàòåëüíàÿ ñèëà.</w:t>
      </w:r>
    </w:p>
    <w:p>
      <w:pPr>
        <w:pStyle w:val="Normal"/>
        <w:ind w:firstLine="720"/>
        <w:jc w:val="both"/>
        <w:rPr>
          <w:sz w:val="24"/>
          <w:szCs w:val="24"/>
        </w:rPr>
      </w:pPr>
      <w:r>
        <w:rPr>
          <w:sz w:val="24"/>
          <w:szCs w:val="24"/>
        </w:rPr>
        <w:t>Î÷åíü õîðîøî ñêàçàë â ñâîåé êíèãå î Øåêñïèðå, íàïèñàííîé â êîíöå ïðîøëîãî âåêà, çíàìåíèòûé äàòñêèé êðèòèê Ãåîðã Áðàíäåñ:</w:t>
      </w:r>
    </w:p>
    <w:p>
      <w:pPr>
        <w:pStyle w:val="Normal"/>
        <w:ind w:firstLine="720"/>
        <w:jc w:val="both"/>
        <w:rPr>
          <w:sz w:val="24"/>
          <w:szCs w:val="24"/>
        </w:rPr>
      </w:pPr>
      <w:r>
        <w:rPr>
          <w:sz w:val="24"/>
          <w:szCs w:val="24"/>
        </w:rPr>
        <w:t>«Âñÿêîìó çíàêîìû òå ïðåêðàñíî íàïèñàííûå êíèãè, ôîðìà êîòîðûõ áåçóêîðèçíåííà, èäåÿ ÿñíà, äåéñòâóþùèå ëèöà î÷åð÷åíû óâåðåííûìè øòðèõàìè. Ìû ÷èòàåì èõ ñ óäîâîëüñòâèåì, íî ïî ïðî÷òåíèè îòêëàäûâàåì â ñòîðîíó. Â íèõ íè÷åãî íå ñòîèò ìåæäó ñòðîê; ìåæäó èõ îòäåëüíûìè ÷àñòÿìè íå îòêðûâàåòñÿ âçîðó áåçäíà; â íèõ íåò òîãî òàèíñòâåííîãî ñóìðàêà, â êîòîðîì òàê ïðèâîëüíî ìå÷òàòü. È åñòü äðóãèå êíèãè, ãäå îñíîâíàÿ ìûñëü ïîääàåòñÿ ðàçëè÷íûì òîëêîâàíèÿì è îòíîñèòåëüíî êîòîðûõ ìîæíî ñïîðèòü, íî èõ çíà÷åíèå íå ñòîëüêî â òîì, ÷òî îíè ïðÿìî ãîâîðÿò âàì, ñêîëüêî â òîì, ÷òî îíè çàñòàâëÿþò âàñ ïðåä÷óâñòâîâàòü èëè óãàäûâàòü, â òîì, î ÷åì îíè âàñ ñàìèõ ïîáóæäàþò äóìàòü».</w:t>
      </w:r>
    </w:p>
    <w:p>
      <w:pPr>
        <w:pStyle w:val="Normal"/>
        <w:ind w:firstLine="720"/>
        <w:jc w:val="both"/>
        <w:rPr>
          <w:sz w:val="24"/>
          <w:szCs w:val="24"/>
        </w:rPr>
      </w:pPr>
      <w:r>
        <w:rPr>
          <w:sz w:val="24"/>
          <w:szCs w:val="24"/>
        </w:rPr>
        <w:t>À «Ãàìëåò» ïîáóæäàåò äóìàòü îá î÷åíü ìíîãîì. Ýòî ïüåñà î ÷åñòè è î áåñ÷åñòèè, î ïðàâäå è ëæè, î æèçíè è ñìåðòè — î âñåì ñàìîì ãëàâíîì. È ýòî ïüåñà î òîì, êàê òðóäíî áûëî âûñòîÿòü ÷åëîâåêó, óâèäåâøåìó ïðàâäó æèçíè.</w:t>
      </w:r>
    </w:p>
    <w:p>
      <w:pPr>
        <w:pStyle w:val="Normal"/>
        <w:ind w:firstLine="720"/>
        <w:jc w:val="both"/>
        <w:rPr>
          <w:sz w:val="24"/>
          <w:szCs w:val="24"/>
        </w:rPr>
      </w:pPr>
      <w:r>
        <w:rPr>
          <w:sz w:val="24"/>
          <w:szCs w:val="24"/>
        </w:rPr>
        <w:t>Íî îòêóäà òàêàÿ òðàãè÷åñêàÿ ãëóáèíà ìûñëè ó ñàìîãî Øåêñïèðà — ÷åëîâåêà, íà÷èíàâøåãî ñâîå òâîð÷åñòâî íà ãðåáíå âåëèêîãî íàöèîíàëüíîãî ïîäúåìà è ñîçäàâøåãî â ïåðâûé ïåðèîä ñâîåãî òâîð÷åñòâà ñòîëüêî âåñåëûõ, îïòèìèñòè÷íûõ, ïîëíûõ âåðû â ÷åëîâå÷åñêóþ äîáðîòó êîìåäèé?</w:t>
      </w:r>
    </w:p>
    <w:p>
      <w:pPr>
        <w:pStyle w:val="Normal"/>
        <w:ind w:firstLine="720"/>
        <w:jc w:val="both"/>
        <w:rPr>
          <w:sz w:val="24"/>
          <w:szCs w:val="24"/>
        </w:rPr>
      </w:pPr>
      <w:r>
        <w:rPr>
          <w:sz w:val="24"/>
          <w:szCs w:val="24"/>
        </w:rPr>
        <w:t>Øåêñïèð áûë ÷åëîâåêîì Âîçðîæäåíèÿ, à ýòà ýïîõà øëà ê êîíöó. Îíà áûëà âðåìåíåì âåëèêèõ íàäåæä, íî äàëåêî íå âñå îíè îïðàâäàëèñü, è ÷åì ëó÷åçàðíåå âíà÷àëå âèäåëîñü áóäóùåå, òåì ãîðøå îêàçàëîñü ðàçî÷àðîâàíèå. Îñâîáîäèâ ëþäåé îò ãíåòà ñðåäíåâåêîâüÿ, Âîçðîæäåíèå âûçâàëî ê æèçíè âåëèêèõ ãåíèåâ. Íî, âîïðåêè îáùèì îæèäàíèÿì, — è âåëèêèõ çëîäååâ, öåëèêîì ïðåäàííûõ ñâîèì èíòåðåñàì, íåäîñòóïíûõ æàëîñòè è äîáðó. Â ýòó ýïîõó îòêðûëèñü íå òîëüêî âûñîòû ÷åëîâå÷åñêîãî äóõà, íî è ãëóáèíû ÷åëîâå÷åñêîãî ïàäåíèÿ. È ÷åì áëèæå âåê ïðèáëèæàëñÿ ê êîíöó, òåì áîëüøå èññÿêàëà íàäåæäà.</w:t>
      </w:r>
    </w:p>
    <w:p>
      <w:pPr>
        <w:pStyle w:val="Normal"/>
        <w:ind w:firstLine="720"/>
        <w:jc w:val="both"/>
        <w:rPr>
          <w:sz w:val="24"/>
          <w:szCs w:val="24"/>
        </w:rPr>
      </w:pPr>
      <w:r>
        <w:rPr>
          <w:sz w:val="24"/>
          <w:szCs w:val="24"/>
        </w:rPr>
        <w:t>Âîçðîæäåíèå ïîðîäèëî ìíîãî ÷åëîâå÷åñêèõ òðàãåäèé. Ýòî áûëî îäíèì èç ñèìïòîìîâ åãî êîíöà. Íî îíî ñóìåëî îñîçíàòü èõ, çàïå÷àòëåòü â çàìå÷àòåëüíûõ ïðîèçâåäåíèÿõ èñêóññòâà, äîíåñòè èõ äî ïîñëåäóþùèõ ïîêîëåíèé, îáîãàòèâ òåì ñàìûì äóõîâíûé îïûò ÷åëîâå÷åñòâà. È â ýòîì åãî âåëè÷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åé÷àñ ìû çíàåì, êàêîé îãðîìíûé âêëàä â èñòîðèþ ìèðîâîé êóëüòóðû âíåñëè äðàìàòóðãè XVI âåêà — ñàìîãî ïëîäîòâîðíîãî âåêà Âîçðîæäåíèÿ. Íî â ñëåäóþùèé — XVII âåê — ìîãëî ïîêàçàòüñÿ, ÷òî îíè ðàáîòàëè íàïðàñíî. Â Èñïàíèè íåîáûêíîâåííî óñèëèëàñü êàòîëè÷åñêàÿ ðåàêöèÿ, è òåàòð, ñîçäàííûé ïðåäøåñòâóþùåé ýïîõîé, ïîíåìíîãó ñõîäèë íà íåò. Â Àíãëèè, íàïðîòèâ, ïîáåäèëè ïóðèòàíå, ñîâåðøèâøèå áóðæóàçíóþ ðåâîëþöèþ, íî ýòî òîæå íèêàê íå ïîøëî òåàòðó íà ïîëüçó — åãî, êàê óæå ãîâîðèëîñü, ïðîñòî óíè÷òîæèëè.</w:t>
      </w:r>
    </w:p>
    <w:p>
      <w:pPr>
        <w:pStyle w:val="Normal"/>
        <w:ind w:firstLine="720"/>
        <w:jc w:val="both"/>
        <w:rPr>
          <w:sz w:val="24"/>
          <w:szCs w:val="24"/>
        </w:rPr>
      </w:pPr>
      <w:r>
        <w:rPr>
          <w:sz w:val="24"/>
          <w:szCs w:val="24"/>
        </w:rPr>
        <w:t>Áûëà òîëüêî îäíà ñòðàíà, ãäå òåàòð â ýòîò ïåðèîä ïðåóñïåë, — Ôðàíöèÿ. Äî ýòîãî îíà íå áëèñòàëà óñïåõàìè â îáëàñòè òåàòðàëüíîé êóëüòóðû. Íî â XVII âåêå èìåííî ôðàíöóçû ïðîòèâîñòîÿëè âñåîáùåìó óïàäêó òåàòðà.</w:t>
      </w:r>
    </w:p>
    <w:p>
      <w:pPr>
        <w:pStyle w:val="Normal"/>
        <w:ind w:firstLine="720"/>
        <w:jc w:val="both"/>
        <w:rPr>
          <w:sz w:val="24"/>
          <w:szCs w:val="24"/>
        </w:rPr>
      </w:pPr>
      <w:r>
        <w:rPr>
          <w:sz w:val="24"/>
          <w:szCs w:val="24"/>
        </w:rPr>
        <w:t>Â XVII âåêå âî Ôðàíöèè âîçíèêàåò âåëèêèé òåàòð êëàññèöèçìà, òåàòð Êîðíåëÿ, Ðàñèíà, Ìîëüåðà, êîòîðîìó â ñëåäóþùåì âåêå ïðåäñòîÿëî ïåðåðàñòè ðàìêè ñâîåé ñòðàíû è îêàçàòü âëèÿíèå íà âåñü ìèðîâîé òåàòðàëüíûé ïðîöåññ.</w:t>
      </w:r>
    </w:p>
    <w:p>
      <w:pPr>
        <w:pStyle w:val="Normal"/>
        <w:ind w:firstLine="720"/>
        <w:jc w:val="both"/>
        <w:rPr>
          <w:sz w:val="24"/>
          <w:szCs w:val="24"/>
        </w:rPr>
      </w:pPr>
      <w:r>
        <w:rPr>
          <w:sz w:val="24"/>
          <w:szCs w:val="24"/>
        </w:rPr>
        <w:t>Ñàìè æå ôðàíöóçû XVII âåêà äåëàëè, êàê èì êàçàëîñü, «âñå çàíîâî». Øåêñïèðà îíè íå çíàëè. Ê èñïàíñêèì äðàìàòóðãàì îòíîñèëèñü ñ èçðÿäíîé äîëåé ïðåçðåíèÿ. Ìîëüåð, ïðàâäà, ìíîãîå çàèìñòâîâàë ó èòàëüÿíñêîé êîìåäèè ìàñîê, è ó èñïàíöåâ, è ó ñâîèõ ôðàíöóçñêèõ ïðåäøåñòâåííèêîâ — ÿðìàðî÷íûõ êîìåäèàíòîâ, íî òðàãèêè èñïûòûâàëè óâàæåíèå òîëüêî ê àíòè÷íîìó òåàòðó. Ó íåãî îíè (è Ìîëüåð òîæå) ÷åðïàëè ìíîãèå ñþæåòû, ó÷èëèñü ñòðîèòü ïüåñó. Ó ãðåêîâ äåéñòâèå òðàãåäèè è êîìåäèè ïðîèñõîäèëî â òå÷åíèå îäíîãî äíÿ è ðàçâîðà÷èâàëîñü íà îäíîì ìåñòå. Îòñþäà Àðèñòîòåëü, êîòîðûé â ñâîåé «Ïîýòèêå» îáîáùèë îïûò äðåâíåãðå÷åñêîãî òåàòðà, âûâåë òðåáîâàíèå åäèíñòâà ìåñòà è âðåìåíè. Êðîìå òîãî, îí îáðàòèë âíèìàíèå íà òî, ÷òî ëþáîå õóäîæåñòâåííîå ïðîèçâåäåíèå óïîðÿäî÷èâàåò æèçíåííûå ñîáûòèÿ, ïðèâîäèò èõ â ëåãêî óëîâèìóþ ñâÿçü. Èç ýòîãî îí âûâåë åäèíñòâî äåéñòâèÿ. Ïîçäíåéøèå òåîðåòèêè ïðèìåíèëè ýòî òðåáîâàíèå Àðèñòîòåëÿ ïðåæäå âñåãî ê äðàìå: îíà âåäü îãðàíè÷åíà âî âðåìåíè, à ïîòîìó, äëÿ óäîáñòâà âîñïðèÿòèÿ, äîëæíà áûòü îñîáåííî ÷åòêî ïîñòðîåíà è íå ïåðåãðóæåíà ñîáûòèÿìè.</w:t>
      </w:r>
    </w:p>
    <w:p>
      <w:pPr>
        <w:pStyle w:val="Normal"/>
        <w:ind w:firstLine="720"/>
        <w:jc w:val="both"/>
        <w:rPr>
          <w:sz w:val="24"/>
          <w:szCs w:val="24"/>
        </w:rPr>
      </w:pPr>
      <w:r>
        <w:rPr>
          <w:sz w:val="24"/>
          <w:szCs w:val="24"/>
        </w:rPr>
        <w:t>Ýòè òðè åäèíñòâà è ðÿä äîïîëíèòåëüíûõ óñëîâèé, ïðåäúÿâëÿåìûõ ñöåíå (îíà, êñòàòè, â ýòî âðåìÿ ïðèîáðåëà òåïåðåøíþþ ôîðìó «ñöåíû-êîðîáêè»), ïîëó÷èëè íàçâàíèå «ïðàâèë». Èìè è ðóêîâîäñòâîâàëèñü äðàìàòóðãè XVII âåêà. Íåáðåæåíèå ïðàâèëàìè áûëî, ñ èõ òî÷êè çðåíèÿ, «âàðâàðñòâîì», äàíüþ ñðåäíåâåêîâüþ. Íåóïîðÿäî÷åííîå èñêóññòâî îíè íå ïðèçíàâàëè.</w:t>
      </w:r>
    </w:p>
    <w:p>
      <w:pPr>
        <w:pStyle w:val="Normal"/>
        <w:ind w:firstLine="720"/>
        <w:jc w:val="both"/>
        <w:rPr>
          <w:sz w:val="24"/>
          <w:szCs w:val="24"/>
        </w:rPr>
      </w:pPr>
      <w:r>
        <w:rPr>
          <w:sz w:val="24"/>
          <w:szCs w:val="24"/>
        </w:rPr>
        <w:t>Âïîñëåäñòâèè ðåàëèñòû-ïðîñâåòèòåëè è ðîìàíòèêè âûñêàçàëè íåìàëî ñëîâ ñîæàëåíèÿ ïî àäðåñó Êîðíåëÿ, Ðàñèíà è Ìîëüåðà, ñâÿçàííûõ âëàñòüþ «ïðàâèë». Êàêèå âåëèêèå ïðîèçâåäåíèÿ ñîçäàëè áû îíè, åñëè áû âîâðåìÿ ñóìåëè îñâîáîäèòüñÿ îò ýòèõ óç! È â ñàìîì äåëå, Êîðíåëü è Ìîëüåð ïîðîþ ÷óâñòâîâàëè ñòåñíèòåëüíîñòü «ïðàâèë», ïûòàëèñü òðàêòîâàòü èõ ðàñøèðèòåëüíî, íî, â îáùåì-òî, «ïðàâèëà» îïðåäåëÿëè èõ ñîáñòâåííûå òðåáîâàíèÿ ïî îòíîøåíèþ ê òåàòðó. Îíè áûëè âûðàæåíèåì èñêóññòâà, íåîáõîäèìîãî ýòîé ýïîõå.</w:t>
      </w:r>
    </w:p>
    <w:p>
      <w:pPr>
        <w:pStyle w:val="Normal"/>
        <w:ind w:firstLine="720"/>
        <w:jc w:val="both"/>
        <w:rPr>
          <w:sz w:val="24"/>
          <w:szCs w:val="24"/>
        </w:rPr>
      </w:pPr>
      <w:r>
        <w:rPr>
          <w:sz w:val="24"/>
          <w:szCs w:val="24"/>
        </w:rPr>
        <w:t>XVII âåê áûë âðåìåíåì áîëüøèõ ñîöèàëüíûõ, ïîëèòè÷åñêèõ è óìñòâåííûõ ïåðåìåí. Ëîçóíãîì âðåìåíè áûëà òåïåðü íå áåçãðàíè÷íàÿ ñâîáîäà, êàê âî âðåìåíà Âîçðîæäåíèÿ, à äèñöèïëèíà, ñëóæåíèå ãîñóäàðñòâó. Âî Ôðàíöèè óòâåðæäàëàñü àáñîëþòíàÿ ìîíàðõèÿ, èìåâøàÿ â òî âðåìÿ ïðîãðåññèâíîå çíà÷åíèå. Êîðîëåâñêèé àáñîëþòèçì ñïîñîáñòâîâàë îáúåäèíåíèþ ñòðàíû è ðàçâèòèþ ýêîíîìèêè. Ïîäàâëÿÿ ôåîäàëüíûå ñìóòû, ïîîùðÿÿ èñêóññòâî, îí ïðèíÿë íà ñåáÿ öèâèëèçóþùóþ ðîëü. Ðåãëàìåíòàöèÿ, óñòàíîâëåíèå ÷åòêèõ ïðàâèë âî âñåõ îáëàñòÿõ æèçíè áûëà çíàìåíèåì íîâîãî âðåìåíè, è åé îõîòíî ïîä÷èíÿëèñü — âåäü â íåé áûë ñàìûé äóõ ýïîõè.</w:t>
      </w:r>
    </w:p>
    <w:p>
      <w:pPr>
        <w:pStyle w:val="Normal"/>
        <w:ind w:firstLine="720"/>
        <w:jc w:val="both"/>
        <w:rPr>
          <w:sz w:val="24"/>
          <w:szCs w:val="24"/>
        </w:rPr>
      </w:pPr>
      <w:r>
        <w:rPr>
          <w:sz w:val="24"/>
          <w:szCs w:val="24"/>
        </w:rPr>
        <w:t>Òåì áîëåå, ÷òî ÷åòêîñòü, ðåãëàìåíòèðîâàííîñòü, ñòðåìëåíèå ïðèâåñòè âñå ê åäèíîé ñèñòåìå äèêòîâàëèñü íå îäíèì òîëüêî ãîñóäàðñòâåííûì èíòåðåñîì. XVII âåê áûë âðåìåíåì ïåðâîé íàó÷íîé ðåâîëþöèè, êîãäà áûëè ñîçäàíû îñíîâû ñîâðåìåííîé íàó÷íîé ìåòîäîëîãèè. Ïåðåñòðàèâàëñÿ ñàì òèï ÷åëîâå÷åñêîãî ìûøëåíèÿ. Ïðåæíÿÿ ïîýòè÷åñêàÿ ìíîãîçíà÷íîñòü óõîäèëà â ïðîøëîå. Âî âñåì òðåáîâàëàñü îïðåäåëåííîñòü, ïðîïîðöèîíàëüíîñòü, çàêîí÷åííîñòü.</w:t>
      </w:r>
    </w:p>
    <w:p>
      <w:pPr>
        <w:pStyle w:val="Normal"/>
        <w:ind w:firstLine="720"/>
        <w:jc w:val="both"/>
        <w:rPr>
          <w:sz w:val="24"/>
          <w:szCs w:val="24"/>
        </w:rPr>
      </w:pPr>
      <w:r>
        <w:rPr>
          <w:sz w:val="24"/>
          <w:szCs w:val="24"/>
        </w:rPr>
        <w:t>Âñåì ýòèì óñëîâèÿì è îòâå÷àëà äðàìàòóðãèÿ êëàññèöèçìà, äàâøàÿ ìèðó äâóõ âåëèêèõ òðàãèêîâ — Êîðíåëÿ è Ðàñèíà, è âåëè÷àéøåãî êîìèêà âñåõ âðåìåí — Ìîëüåðà. Ïðè÷åì ïîñëåäíèé èç íèõ â ìèðîâîé êîìåäèîãðàôèè íå çíàåò ñåáå ðàâíûõ.</w:t>
      </w:r>
    </w:p>
    <w:p>
      <w:pPr>
        <w:pStyle w:val="Normal"/>
        <w:ind w:firstLine="720"/>
        <w:jc w:val="both"/>
        <w:rPr>
          <w:sz w:val="24"/>
          <w:szCs w:val="24"/>
        </w:rPr>
      </w:pPr>
      <w:r>
        <w:rPr>
          <w:sz w:val="24"/>
          <w:szCs w:val="24"/>
        </w:rPr>
        <w:t>Ìîëüåð (1622 — 1673) áûë ÷åëîâåêîì ñêðîìíîãî ïðîèñõîæäåíèÿ, íî è ê íèçàì îáùåñòâà åãî îòíåñòè òîæå íåëüçÿ. Îí ðîäèëñÿ â ñåìüå áîãàòîãî ðåìåñëåííèêà, èìåâøåãî ñâîå äåëî è çâàíèå êîðîëåâñêîãî îáîéùèêà è êàìåðäèíåðà. Ïîëîæåíèåì ñâîèì è äîõîäàìè ãîñïîäèí Ïîêëåí áûë äîâîëåí, ñâîåãî ñòàðøåãî ñûíà Æàíà-Áàòèñòà ëþáèë è ìå÷òàë ñäåëàòü åãî íàñëåäíèêîì íå òîëüêî êàïèòàëîâ ñâîèõ, íî è çâàíèÿ è ðåìåñëà. Íî ìàëü÷èê íå ÷óâñòâîâàë íè ìàëåéøåãî ðàñïîëîæåíèÿ íè ê äðàïèðîâêå ïîêîåâ, íè ê òîðãîâëå ìåáåëüþ. Ñî ñâîèì äåäîì ñî ñòîðîíû ìàòåðè, áîëüøèì ïîêëîííèêîì òåàòðà, îí áóêâàëüíî ïðîïàäàë â Áóðãóíäñêîì îòåëå, ãäå äàâàëè òðàãåäèè Êîðíåëÿ, è íå ìåíüøåå íàñëàæäåíèå íàõîäèë â ïðîäåëêàõ ÿðìàðî÷íûõ êîìåäèàíòîâ. Çàíèìàòüñÿ ðåìåñëîì è òîðãîâëåé îí ðåøèòåëüíî îòêàçàëñÿ. Ïðèøëîñü âûó÷èòü åãî íà þðèñòà. Æàí-Áàòèñò îêîí÷èë ëó÷øåå ó÷åáíîå çàâåäåíèå Ôðàíöèè — Êëåðìîíñêèé êîëëåæ (îí áûë ïîòîì ïåðåèìåíîâàí â êîëëåæ Ëþäîâèêà Âåëèêîãî, è, êñòàòè, òàì ó÷èëñÿ Âîëüòåð), ñäàë ýêçàìåíû íà çâàíèå ëèöåíöèàòà ïðàâ, íî â àäâîêàòû íå ïîøåë, à âìåñòî ýòîãî ñî ñâîèìè äðóçüÿìè îñíîâàë òåàòð, êîòîðîìó, â ïðåäâèäåíüè íåèçáåæíûõ óñïåõîâ, äàë íàçâàíèå Áëèñòàòåëüíûé. Òðè ãîäà Áëèñòàòåëüíûé òåàòð áîðîëñÿ çà ñóùåñòâîâàíèå â Ïàðèæå, çàäûõàëñÿ îò áåçäåíåæüÿ, ãëàâà åãî Æàí-Áàòèñò Ìîëüåð (ýòî èìÿ, âñòóïèâ íà òåàòðàëüíóþ ñòåçþ, ïðèíÿë ìîëîäîé Ïîêëåí) ïîïàë äàæå â äîëãîâóþ òþðüìó. Â êîíöå êîíöîâ ïðèøëîñü ïðèçíàòü ïîðàæåíèå. Áûâøèé Áëèñòàòåëüíûé òåàòð, óòåðÿâ è èìÿ ñâîå è áîëüøóþ ÷àñòü àðòèñòîâ, óåõàë ñòðàíñòâîâàòü ïî ïðîâèíöèè. Íî è òàì ïî-ïðåæíåìó íå âåçëî. Äî òåõ ïîð ïîêà Ìîëüåð íå îòêðûë äëÿ ñåáÿ, êàçàëîñü áû, òàêóþ ïðîñòóþ èñòèíó — îí âîâñå íå òðàãè÷åñêèé àêòåð, à êîìè÷åñêèé è âûñòóïàòü åìó ëó÷øå íå â ÷óæîì, à â ñîáñòâåííîì, èì ñàìèì íàïèñàííîì ðåïåðòóàðå. Îòíûíå ìîëüåðîâñêàÿ òðóïïà, çàìåòíî ïîïîëíèâøàÿñÿ îïûòíûìè àðòèñòàìè, ñòàëà ïîëüçîâàòüñÿ óñïåõîì. Èçâåñòíîñòü åå ðîñëà. Â êîíöå êîíöîâ óäàëîñü äîáèòüñÿ ñïåêòàêëÿ â Ïàðèæå, â ïðèñóòñòâèè êîðîëÿ. Â ïåðâîé åãî ÷àñòè ñûãðàëè òðàãåäèþ Êîðíåëÿ «Íèêîìåä» — è îêàçàëèñü íà ãðàíè ïðîâàëà. Íî ìîëüåðîâñêèé «Âëþáëåííûé äîêòîð»* çàñòàâèë õîõîòàòü äàæå ãâàðäåéöåâ, ñòîÿâøèõ â êàðàóëå. Òàê òðèäöàòèøåñòèëåòíèé Ìîëüåð óòâåðäèëñÿ íàêîíåö â ñâîåì ðîäíîì ãîðîä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Ýòîò ôàðñ äî íàñ íå äîøåë.</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Ýòî áûëà ïîáåäà. Íî äëÿ òîãî ÷òîáû îêîí÷àòåëüíî âîöàðèòüñÿ íà ôðàíöóçñêîé ñöåíå, ïîòðåáîâàëîñü åùå ìíîãî êðîâîïðîëèòíûõ ñðàæåíèé. Èáî Ìîëüåð ïîêàçàë, ÷òî óìååò íå ïðîñòî ñìåøèòü, íî è âûñìåèâàòü. È îáúåêòû ñàòèðû íå îñòàâàëèñü â äîëãó. Ó Ìîëüåðà çàïðåùàëè ïüåñû, ïðîòèâ íåãî ñòðîèëè èíòðèãè, íà íåãî êëåâåòàëè. Íè îäèí âðà÷ íå ïîæåëàë îáëåã÷èòü ñòðàäàíèÿ óìèðàþùåãî Ìîëüåðà — îíè áûëè îáèæåíû «Ìíèìûì áîëüíûì». Êîãäà îí óìåð, àðõèåïèñêîï ïàðèæñêèé çàïðåòèë õîðîíèòü åãî íà êëàäáèùå — äóõîâåíñòâî áûëî âîçìóùåíî åãî «Òàðòþôîì». È î÷åíü ëè äîáðûå ÷óâñòâà äîëæíû áûëè èñïûòûâàòü ïî îòíîøåíèþ ê íåìó ïàðèæñêèå áóðæóà, èçîáðàæåííûå èì â «Ìåùàíèíå âî äâîðÿíñòâå» èëè â «Ñêóïîì»?</w:t>
      </w:r>
    </w:p>
    <w:p>
      <w:pPr>
        <w:pStyle w:val="Normal"/>
        <w:ind w:firstLine="720"/>
        <w:jc w:val="both"/>
        <w:rPr>
          <w:sz w:val="24"/>
          <w:szCs w:val="24"/>
        </w:rPr>
      </w:pPr>
      <w:r>
        <w:rPr>
          <w:sz w:val="24"/>
          <w:szCs w:val="24"/>
        </w:rPr>
        <w:t>Âïðî÷åì, ïîñëåäíÿÿ ïüåñà, íåñìîòðÿ íà åå áîëüøîé ñàòèðè÷åñêèé íàêàë è áëåñòÿùå ñûãðàííóþ Ìîëüåðîì ðîëü Ãàðïàãîíà, íå âûçâàëà îñîáûõ íàïàäîê.</w:t>
      </w:r>
    </w:p>
    <w:p>
      <w:pPr>
        <w:pStyle w:val="Normal"/>
        <w:ind w:firstLine="720"/>
        <w:jc w:val="both"/>
        <w:rPr>
          <w:sz w:val="24"/>
          <w:szCs w:val="24"/>
        </w:rPr>
      </w:pPr>
      <w:r>
        <w:rPr>
          <w:sz w:val="24"/>
          <w:szCs w:val="24"/>
        </w:rPr>
        <w:t>Ýòî ëåãêî îáúÿñíèòü.</w:t>
      </w:r>
    </w:p>
    <w:p>
      <w:pPr>
        <w:pStyle w:val="Normal"/>
        <w:ind w:firstLine="720"/>
        <w:jc w:val="both"/>
        <w:rPr>
          <w:sz w:val="24"/>
          <w:szCs w:val="24"/>
        </w:rPr>
      </w:pPr>
      <w:r>
        <w:rPr>
          <w:sz w:val="24"/>
          <w:szCs w:val="24"/>
        </w:rPr>
        <w:t>«Ñêóïîé» — ìîæåò áûòü, ñàìàÿ êëàññèöèñòñêàÿ ïüåñà, íàïèñàííàÿ Ìîëüåðîì. È äåëî íå â òîì, ÷òî â íåé ñêðóïóëåçíî ñîáëþäàþòñÿ âñå åäèíñòâà. Âàæíåå äðóãîå. Ìîëüåð, ñëåäóÿ ðàöèîíàëüíîé òåíäåíöèè, î÷åíü ñèëüíîé â êëàññèöèçìå, ïîñòàðàëñÿ èçîáðàçèòü ñòðàñòü, àíàëèçîì êîòîðîé îí çàíèìàëñÿ, â íàèáîëåå «î÷èùåííîì» âèäå. Ïî èçâåñòíîìó îïðåäåëåíèþ Ïóøêèíà, ëèöà, ñîçäàííûå Ìîëüåðîì, — ýòî «òèïû òàêîé-òî ñòðàñòè, òàêîãî-òî ïîðîêà... Ó Ìîëüåðà ñêóïîé ñêóï — è òîëüêî». Åñòåñòâåííî, ìîëüåðîâñêèé Ãàðïàãîí îêàçûâàåòñÿ ëèøåí ìíîãèõ êîíêðåòíûõ ïðèìåò âðåìåíè, íåïîíÿòíî äàæå, ê êàêîé ñðåäå îí ïðèíàäëåæèò. Èç òåêñòà ìû óçíàåì, ÷òî ó íåãî åñòü ïîìåñòüå, íî ïðè ýòîì îí çàíèìàåòñÿ ðîñòîâùè÷åñòâîì, òî åñòü äåëîì, êîòîðîå äâîðÿíå ñ÷èòàëè óíèçèòåëüíûì. Ãàðïàãîí ñäåëàí ðîñòîâùèêîì íå ñëó÷àéíî — îí íå ïðîèçâîäèò êàêèõ-ëèáî ìàòåðèàëüíûõ öåííîñòåé, íå çàíèìàåòñÿ äàæå òîðãîâëåé. Îí ïðîñòî ãðàáèòåëü, ïîëüçóþùèéñÿ ÷óæèìè çàòðóäíåíèÿìè äëÿ ñîáñòâåííîãî îáîãàùåíèÿ. Åñòåñòâåííî, ïîäîáíûé ãåðîé ìîã ïîñëóæèòü «÷èñòûì» ñèìâîëîì âñåìè (êåì èñêðåííå, êåì — íåò) îñóæäàåìîé ñòðàñòè — ñêóïîñòè.</w:t>
      </w:r>
    </w:p>
    <w:p>
      <w:pPr>
        <w:pStyle w:val="Normal"/>
        <w:ind w:firstLine="720"/>
        <w:jc w:val="both"/>
        <w:rPr>
          <w:sz w:val="24"/>
          <w:szCs w:val="24"/>
        </w:rPr>
      </w:pPr>
      <w:r>
        <w:rPr>
          <w:sz w:val="24"/>
          <w:szCs w:val="24"/>
        </w:rPr>
        <w:t>«Ñêóïîé» — îäíà èç òåõ ïüåñ Ìîëüåðà, êîòîðûå â ñëåäóþùåì âåêå îñîáåííî îõîòíî íàçûâàëè «êîìåäèÿìè õàðàêòåðîâ». Òî÷íåå áûëî áû åå äàæå íàçâàòü «êîìåäèåé õàðàêòåðà», èáî âñå îñòàëüíûå ëèöà ïüåñû íèêàê íå õàðàêòåðíû. Ýòî ôóíêöèîíàëüíûå ôèãóðû, îáðèñîâàííûå îäíîé-äâóìÿ ÷åðòàìè, íî çàòî ïðåâîñõîäíî ñëóæàùèå èíòðèãå ïüåñû. À îíà âûâåðåíà èäåàëüíî. ×òî ìîæåò áûòü áåçîøèáî÷íåå ðàññ÷èòàíî íà êîìè÷åñêèé ýôôåêò, ÷åì ñèòóàöèÿ, ïðè êîòîðîé ñûí, âûíóæäåííûé èç-çà ñêàðåäíîñòè îòöà ïðèáåãàòü ê óñëóãàì ðîñòîâùèêà, ïîïàäàåò åìó æå â ëàïû? Èëè êîãäà ñûí óâåðåí, ÷òî åìó îòäàþò ëþáèìóþ äåâóøêó, à ê íåé, îêàçûâàåòñÿ, ñâàòàåòñÿ åãî îòåö? Ïîäîáíûå «îáìàííûå õîäû» áûëè íå ðàç îïðîáîâàíû â ïðàêòèêå ìèðîâîãî êîìè÷åñêîãî òåàòðà, è Ìîëüåð èñïîëüçóåò çäåñü ñòàðîå. Íî ñ òàêèì áëåñêîì, ÷òî îêàçûâàåòñÿ ïîèñòèíå íåïîäðàæàåìûì. Äåéñòâèå ðàçâèâàåòñÿ îò îäíîãî êîìè÷åñêîãî ïîëîæåíèÿ ê äðóãîìó ñ âèðòóîçíîé ÷åòêîñòüþ, áåç êàêèõ-ëèáî íàòÿæåê è íåëîâêîñòåé. Ñêîëü áû íåâåðîÿòíûå ñîáûòèÿ ó Ìîëüåðà íè ñîâåðøàëèñü, îíè âñåãäà óáåäèòåëüíû.</w:t>
      </w:r>
    </w:p>
    <w:p>
      <w:pPr>
        <w:pStyle w:val="Normal"/>
        <w:ind w:firstLine="720"/>
        <w:jc w:val="both"/>
        <w:rPr>
          <w:sz w:val="24"/>
          <w:szCs w:val="24"/>
        </w:rPr>
      </w:pPr>
      <w:r>
        <w:rPr>
          <w:sz w:val="24"/>
          <w:szCs w:val="24"/>
        </w:rPr>
        <w:t>Ïðî «Ñêóïîãî» ìîæíî ñêàçàòü, ÷òî ýòî êîìåäèÿ õàðàêòåðà, îïðàâëåííàÿ â çàìå÷àòåëüíóþ êîìåäèþ èíòðèãè, ïðè÷åì èíòðèãà ñëóæèò ðàñêðûòèþ õàðàêòåðà. Ñêóïîñòü Ãàðïàãîíà ïîñëåäîâàòåëüíî ïðîÿâëÿåòñÿ â åãî îòíîøåíèè ê ñûíó, äî÷åðè, ïðåäïîëàãàåìîé íåâåñòå, äîìî÷àäöàì è äàæå äîìàøíåé ñêîòèíå. Ó Ãàðïàãîíà ïîòðåáíîñòè áîãà÷à. Åìó âñå íóæíî — è áîãàòûé âûåçä, è äîì ñî ñëóãàìè, è ìîëîäàÿ æåíà, êîòîðàÿ ïîëüñòèëàñü áû íà åãî êàïèòàëû, íî ïðè ýòîì — ñàìîîùóùåíèå áåäíÿêà, êîòîðûé íå ìîæåò ïîçâîëèòü ñåáå íè ìàëåéøåé ëèøíåé òðàòû. Åìó ïðèøëà ïîðà òðàòèòü, à îí âñå äóìàåò, êàê áû åùå ïðèêîïèòü. Îí ãîòîâ âñåõ îáæóëèòü, à ïîòîìó â êàæäîì ãîòîâ âèäåòü æóëèêà. Íà ýòèõ êîìè÷åñêèõ ïðîòèâîðå÷èÿõ è ñòðîèòñÿ õàðàêòåð Ãàðïàãîíà. Íî åñëè êàæäîå êîíêðåòíîå ïîëîæåíèå, â êàêîå ïîïàäàåò Ãàðïàãîí, âûçûâàåò ñìåõ, õàðàêòåð â öåëîì âûçûâàåò óæàñ. Êîìè÷åñêèé Ãàðïàãîí — îäèí èç ñàìûõ çëîâåùèõ õàðàêòåðîâ, íàðèñîâàííûõ Ìîëüåðîì. È íå áåäà, ÷òî Ãàðïàãîí ïî÷òè ëèøåí êîíêðåòíûõ ñîöèàëüíûõ ïðèìåò — èìåííî áëàãîäàðÿ ñâîåé «îòâëå÷åííîñòè» ýòîò îáðàç îêàçûâàåòñÿ ïðèìåíèì ê ëþäÿì ñàìûõ ðàçíûõ âðåìåí è æèçíåííûõ ïîëîæåíèé. Ôðàíöóçñêèé áóðæóà XVII âåêà èìåë ïîëíîå ïðàâî ñêàçàòü, ÷òî íå âèäèò â Ãàðïàãîíå ïîðòðåòíîãî ñ ñîáîé ñõîäñòâà, íî âñÿêèé ÷åëîâåê ñ îïðåäåëåííîãî òèïà áóðæóàçíîé ïñèõîëîãèåé, â òîì ÷èñëå è áóðæóà XVII âåêà, ïîêîïàâøèñü â òàéíèêàõ äóøè, ìîã áû íàéòè íåìàëî îáùåãî ìåæäó ñîáîé è ãåðîåì Ìîëüåðà. «Îòâëå÷åííîñòü» êîìåäèè íå ìåøàëà åå ñàòèðè÷íîñòè. Äàæå, â èçâåñòíîì ñìûñëå, ïîä÷åðêèâàëà åå.</w:t>
      </w:r>
    </w:p>
    <w:p>
      <w:pPr>
        <w:pStyle w:val="Normal"/>
        <w:ind w:firstLine="720"/>
        <w:jc w:val="both"/>
        <w:rPr>
          <w:sz w:val="24"/>
          <w:szCs w:val="24"/>
        </w:rPr>
      </w:pPr>
      <w:r>
        <w:rPr>
          <w:sz w:val="24"/>
          <w:szCs w:val="24"/>
        </w:rPr>
        <w:t>...Çíà÷åíèå ìîëüåðîâñêîãî òåàòðà äëÿ ìèðîâîãî òåàòðàëüíîãî ïðîöåññà âûÿñíèëîñü åùå ïðè æèçíè âåëèêîãî êîìåäèîãðàôà, ïðè÷åì ïðîèçîøëî ýòî âïåðâûå â Àíãëèè, êîòîðàÿ è ñàìà áûëà èçäàâíà áîãàòà êîìè÷åñêèìè äàðîâàíèÿìè.</w:t>
      </w:r>
    </w:p>
    <w:p>
      <w:pPr>
        <w:pStyle w:val="Normal"/>
        <w:ind w:firstLine="720"/>
        <w:jc w:val="both"/>
        <w:rPr>
          <w:sz w:val="24"/>
          <w:szCs w:val="24"/>
        </w:rPr>
      </w:pPr>
      <w:r>
        <w:rPr>
          <w:sz w:val="24"/>
          <w:szCs w:val="24"/>
        </w:rPr>
        <w:t>Êàê íè ñòàðàëèñü ïóðèòàíå ïîêîí÷èòü ñ òåàòðîì, îí íå óøåë â íåáûòèå. Ýòî ñòàëî ÿñíî óæå òîìó ïîêîëåíèþ, íà ãëàçàõ êîòîðîãî ñîæãëè øåêñïèðîâñêèé «Ãëîáóñ» è äðóãèå ëîíäîíñêèå òåàòðû. Â 1660 ãîäó ïðîèçîøëà ðåñòàâðàöèÿ Ñòþàðòîâ, è ïóðèòàíñêèå çàïðåòû áûëè ñíÿòû. Òîãäà-òî òåàòð è âåðíóëñÿ ê æèçíè. Íå ïîìåøàëà åìó è ðåâîëþöèÿ 1688 — 1689 ãîäîâ, ïîêîí÷èâøàÿ ñî Ñòþàðòàìè è ïðî÷íî óñòàíîâèâøàÿ â Àíãëèè ïàðëàìåíòñêóþ ìîíàðõèþ.</w:t>
      </w:r>
    </w:p>
    <w:p>
      <w:pPr>
        <w:pStyle w:val="Normal"/>
        <w:ind w:firstLine="720"/>
        <w:jc w:val="both"/>
        <w:rPr>
          <w:sz w:val="24"/>
          <w:szCs w:val="24"/>
        </w:rPr>
      </w:pPr>
      <w:r>
        <w:rPr>
          <w:sz w:val="24"/>
          <w:szCs w:val="24"/>
        </w:rPr>
        <w:t>Ýòî áûëî íå ñëó÷àéíî. Äðàìàòóðãè Ðåñòàâðàöèè îáíîâèëè àíãëèéñêóþ êîìè÷åñêóþ òðàäèöèþ. Ó÷àñü ó Ìîëüåðà è Øåêñïèðà äèíàìèêå ñþæåòà è îáðèñîâêå õàðàêòåðîâ, îíè âìåñòå ñ òåì ñóìåëè âçãëÿíóòü íà ìèð èíà÷å, ÷åì èõ ïðåäøåñòâåííèêè. Îíè âíèìàòåëüíî âãëÿäûâàëèñü â îáùåñòâåííûå ìåõàíèçìû. Ñîçäàëàñü «êîìåäèÿ íðàâîâ» — êîìåäèÿ ñ î÷åíü ñèëüíîé ñîöèàëüíîé òåíäåíöèåé. Êàê ëåãêî äîãàäàòüñÿ, äëÿ òàêîé äðàìàòóðãèè øåêñïèðîâñêàÿ ñöåíà óæå ìàëî ïîäõîäèëà. ×òîáû èçîáðàæàòü ëþäåé â êîíêðåòíûõ (à ïîòîìó âî ìíîãîì è îáûäåííûõ) îáñòîÿòåëüñòâàõ, íóæíà áîëåå ïîäðîáíàÿ îáðèñîâêà áûòà. È âîò èç Ôðàíöèè çàèìñòâóåòñÿ «ñöåíà-êîðîáêà»: åå âåäü òàê ïðîñòî ïðåâðàòèòü â êàáèíåò âåëüìîæè, ñâåòñêóþ ãîñòèíóþ èëè êîìíàòó áóðæóàçíîãî äîìà. Íî â îòëè÷èå îò ôðàíöóçîâ, åå ïîäðîáíî è äîñòîâåðíî îáñòàâëÿþò. Â ñåðåäèíå XVIII âåêà èçãîíÿþò çðèòåëåé ñî ñöåíû. Ïîÿâëÿåòñÿ ðàìïà. Îíà ïîëîñîé ñâåòà îòäåëÿåò ïîäìîñòêè îò çàëà, ïîìîãàÿ îáðàçîâàòü íåâèäèìóþ «÷åòâåðòóþ ñòåíó», ìåæäó àêòåðîì è çðèòåëåì. Îòíûíå ãåðîè ìîãóò æèòü íà ñöåíå, ñëîâíî áû îòãîðîæåííûå îò ÷óæèõ ãëàç, â ñâîåì êðóãó. Òåàòð îñòàåòñÿ òåàòðîì, íî òåàòðàëüíîñòü íå òàê ïîä÷åðêíóòà. Çðèòåëè âñå çíàþò î ãåðîÿõ, à òå âðîäå áû î íèõ è âåäàòü íå âåäàþò. «×åòâåðòàÿ ñòåíà», àáñîëþòíî ïðîçðà÷íàÿ äëÿ îäíèõ, äëÿ äðóãèõ ñòîëü æå íåïðîíèöàåìà. Ðàçóìååòñÿ, ýòî íå äî êîíöà, íå âñåãäà è íå âî âñåì òàê. Íî èìåííî â ýòîì íàïðàâëåíèè ðàçâèâàåòñÿ òåàòð XVIII âåêà. Ýòî óæå äðóãîé, íåïîõîæèé íà øåêñïèðîâñêèé òåàòðàëüíûé ìèð.</w:t>
      </w:r>
    </w:p>
    <w:p>
      <w:pPr>
        <w:pStyle w:val="Normal"/>
        <w:ind w:firstLine="720"/>
        <w:jc w:val="both"/>
        <w:rPr>
          <w:sz w:val="24"/>
          <w:szCs w:val="24"/>
        </w:rPr>
      </w:pPr>
      <w:r>
        <w:rPr>
          <w:sz w:val="24"/>
          <w:szCs w:val="24"/>
        </w:rPr>
        <w:t>È íå ìóäðåíî. Ìèð çà ñòåíàìè òåàòðà òîæå âåäü òåïåðü ñîâåðøåííî èíîé. Ñ 1689 ãîäà — ãîäà ïîñëåäíåé ðåâîëþöèè â Àíãëèè — íà÷èíàåòñÿ ýïîõà Ïðîñâåùåíèÿ. Ýòî áûëà ñëàâíàÿ ýïîõà, íà÷àòàÿ îäíîé ðåâîëþöèåé è êîí÷èâøàÿñÿ òðåìÿ: ïðîìûøëåííîé — â Àíãëèè, ïîëèòè÷åñêîé — âî Ôðàíöèè, ôèëîñîôñêîé è ýñòåòè÷åñêîé — â Ãåðìàíèè. Çà ñòî ëåò — îò 1689 äî 1789 ãîäà — ìèð ïðåîáðàçîâàëñÿ. Âñå áîëüøå âûâåòðèâàëèñü îñòàòêè ôåîäàëèçìà, âñå ãðîì÷å çàÿâëÿëè î ñåáå áóðæóàçíûå îòíîøåíèÿ, îêîí÷àòåëüíî óòâåðäèâøèåñÿ ïîñëå Âåëèêîé ôðàíöóçñêîé ðåâîëþöèè.</w:t>
      </w:r>
    </w:p>
    <w:p>
      <w:pPr>
        <w:pStyle w:val="Normal"/>
        <w:ind w:firstLine="720"/>
        <w:jc w:val="both"/>
        <w:rPr>
          <w:sz w:val="24"/>
          <w:szCs w:val="24"/>
        </w:rPr>
      </w:pPr>
      <w:r>
        <w:rPr>
          <w:sz w:val="24"/>
          <w:szCs w:val="24"/>
        </w:rPr>
        <w:t>Ëþäè XVIII âåêà çàíîâî ïîçíàâàëè ìèð. Îíè íàñëåäîâàëè è ðàçâèâàëè äîñòèæåíèÿ íàó÷íîé ðåâîëþöèè XVII âåêà, ñîçäàëè íîâóþ, ìàòåðèàëèñòè÷åñêóþ ôèëîñîôèþ, âûáèâøóþ ïî÷âó èç-ïîä íîã öåðêîâíèêîâ-îáñêóðàíòîâ, äîáèëèñü áîëüøèõ óñïåõîâ â ïðîìûøëåííîñòè. Íî èì ïðåäñòîÿëî åùå ïîçíàòü è ñàìèõ ñåáÿ â ñâîåì îòíîøåíèè ê ýòîìó ìåíÿþùåìóñÿ ó íèõ íà ãëàçàõ ìèðó. Â ýòîì èì ïîìîã òåàòð. È íå òîëüêî êàæäîìó îòäåëüíîìó ÷åëîâåêó, íî è îáùåñòâó â öåëîì. Óçíàòü ïðàâäó — çíà÷èò, îäíîâðåìåííî îñâîáîäèòüñÿ îò ëæè. È íå òîëüêî îò ëîæíûõ ïðåäñòàâëåíèé î ÷åëîâåêå, ìèðîçäàíèè è îáùåñòâå, íî è — â êîíå÷íîì ñ÷åòå, êîãäà ñëîâî ñòàíîâèòñÿ äåëîì — îò ëîæíûõ, èçæèâøèõ ñåáÿ îáùåñòâåííûõ îòíîøåíèé. «Ñàìîå äåéñòâåííîå è ñàìîå öåëåñîîáðàçíîå ñðåäñòâî âîîðóæèòü íåïðåîäîëèìîé ñèëîé ÷åëîâå÷åñêèé ðàçóì è áðîñèòü âäðóã â íàðîä ìàññó ïðîñâåòèòåëüñêèõ èäåé çàêëþ÷àåòñÿ, íåñîìíåííî, â òåàòðå», — ïèñàë â 1773 ãîäó ôðàíöóçñêèé äðàìàòóðã Ìåðñüå.</w:t>
      </w:r>
    </w:p>
    <w:p>
      <w:pPr>
        <w:pStyle w:val="Normal"/>
        <w:ind w:firstLine="720"/>
        <w:jc w:val="both"/>
        <w:rPr>
          <w:sz w:val="24"/>
          <w:szCs w:val="24"/>
        </w:rPr>
      </w:pPr>
      <w:r>
        <w:rPr>
          <w:sz w:val="24"/>
          <w:szCs w:val="24"/>
        </w:rPr>
        <w:t>Ïèñàòü î ëþäÿõ â îáûäåííûõ îáñòîÿòåëüñòâàõ çíà÷èëî ïèñàòü îäíîâðåìåííî î æèçíè, ñôîðìèðîâàâøåé ýòèõ ëþäåé. È ïèñàòü íåëèöåïðèÿòíî — âåäü äðàìàòóðãè Ïðîñâåùåíèÿ èñõîäèëè èç áîëüøèõ îáùåñòâåííûõ è ÷åëîâå÷åñêèõ èäåàëîâ è ðåøèòåëüíî íå ïðèíèìàëè âñåãî, ÷òî èì ïðîòèâîðå÷èëî. Â òðàãåäèè îíè íåãîäîâàëè, â êîìåäèè èçäåâàëèñü.</w:t>
      </w:r>
    </w:p>
    <w:p>
      <w:pPr>
        <w:pStyle w:val="Normal"/>
        <w:ind w:firstLine="720"/>
        <w:jc w:val="both"/>
        <w:rPr>
          <w:sz w:val="24"/>
          <w:szCs w:val="24"/>
        </w:rPr>
      </w:pPr>
      <w:r>
        <w:rPr>
          <w:sz w:val="24"/>
          <w:szCs w:val="24"/>
        </w:rPr>
        <w:t>Â Àíãëèè ñóäüáà êîìåäèè îêàçàëàñü íåïðîñòîé. Íà âðåìÿ áëåñòÿùàÿ òðàäèöèÿ êîìåäèîãðàôèè Ðåñòàâðàöèè ïðåðâàëàñü. Íà ñöåíå âîöàðèëèñü ñåíòèìåíòàëüíî-íðàâîó÷èòåëüíûå ïüåñû, â êîòîðûõ îò êîìåäèè òîëüêî è áûëî ÷òî íàçâàíèå. Íî â êîíöå 60-õ è, ãëàâíûì îáðàçîì, â 70-å ãîäû âûÿñíèëîñü, ÷òî ñîçäàòåëè êîìåäèè íðàâîâ òðóäèëèñü íå çðÿ. Â 1773 ãîäó áûëà ïîñòàâëåíà «Íî÷ü îøèáîê» Îëèâåðà Ãîëäñìèòà (1723 — 1774), êîòîðàÿ äî ñèõ ïîð ïîÿâëÿåòñÿ íà òåàòðàëüíûõ àôèøàõ, â 1775 ãîäó — äðóãàÿ îñòàâøàÿñÿ è ïîíûíå â ðåïåðòóàðå òåàòðîâ êîìåäèÿ — «Ñîïåðíèêè» Øåðèäàíà è â 1777 ãîäó åãî æå «Øêîëà çëîñëîâèÿ».</w:t>
      </w:r>
    </w:p>
    <w:p>
      <w:pPr>
        <w:pStyle w:val="Normal"/>
        <w:ind w:firstLine="720"/>
        <w:jc w:val="both"/>
        <w:rPr>
          <w:sz w:val="24"/>
          <w:szCs w:val="24"/>
        </w:rPr>
      </w:pPr>
      <w:r>
        <w:rPr>
          <w:sz w:val="24"/>
          <w:szCs w:val="24"/>
        </w:rPr>
        <w:t>Ðè÷àðä Áðèíñëè Øåðèäàí áûë êðóïíåéøèì àíãëèéñêèì äðàìàòóðãîì XVIII âåêà. Îí è ëè÷íîñòüþ áûë òàêîé ÿðêîé è ìíîãîîáðàçíîé, à æèçíü åãî áûëà òàê íàñûùåíà ñîáûòèÿìè, ÷òî î íåì ïèñàëè è ïðîäîëæàþò ïèñàòü öåëûå êíèãè — íå òîëüêî î åãî ïüåñàõ, íî è î íåì ñàìîì.</w:t>
      </w:r>
    </w:p>
    <w:p>
      <w:pPr>
        <w:pStyle w:val="Normal"/>
        <w:ind w:firstLine="720"/>
        <w:jc w:val="both"/>
        <w:rPr>
          <w:sz w:val="24"/>
          <w:szCs w:val="24"/>
        </w:rPr>
      </w:pPr>
      <w:r>
        <w:rPr>
          <w:sz w:val="24"/>
          <w:szCs w:val="24"/>
        </w:rPr>
        <w:t>Îí ðîäèëñÿ â 1751 ãîäó â ñòàðèííîé äâîðÿíñêîé ñåìüå, óñïåâøåé ê òîìó âðåìåíè äîòëà ðàçîðèòüñÿ. Îòåö áóäóùåãî ïèñàòåëÿ, Òîìàñ Øåðèäàí, âûäâèíóëñÿ êàê àêòåð, îäíàêî áîëüøå, ÷åì ñâîèìè ñöåíè÷åñêèìè óñïåõàìè, ïðîñëàâèëñÿ ñâîèì óæàñíûì õàðàêòåðîì. Ïîòåðÿâ ðàáîòó â òåàòðå, îí ïåðåñåëèëñÿ â êóðîðòíûé ãîðîä Áàò, ãäå äàâàë óðîêè äèêöèè è êðàñíîðå÷èÿ ïðîâîäèâøèì òàì ëåòíèé ñåçîí àðèñòîêðàòàì. Îí äàæå íàïèñàë êíèãó, èç êîòîðîé, ïðè âñåé åå íåñóðàçíîñòè, âèäíî, êàê îí áûë óâëå÷åí ñâîèì ïðåäìåòîì. Â íåé äîêàçûâàëîñü, ÷òî âñå íåäîðàçóìåíèÿ ìåæäó ÷àñòíûìè è îáùåñòâåííûìè ëèöàìè — âêëþ÷àÿ ìîíàðõîâ — îò íåçíàíèÿ ïðàâèë êðàñíîðå÷èÿ. Ïðàâäà, ïðèìåð ñàìîãî Òîìàñà Øåðèäàíà äîëæåí áûë ñðàçó æå îïðîâåðãíóòü âñå åãî óòâåðæäåíèÿ, íî ýòîãî íå ïðîèçîøëî, è íåäîñòàòêà â ó÷åíèêàõ íå áûëî. Ìàòü Ðè÷àðäà Áðèíñëè áûëà ïèñàòåëüíèöà âòîðîñòåïåííàÿ. Äåíåã â ýòîé ñåìüå ñ÷èòàòü íå óìåëè. Êîí÷èëîñü òåì, ÷òî ðîäèòåëÿì Øåðèäàíà ïðèøëîñü ñïåøíî ïîêèíóòü Àíãëèþ, ÷òîáû èçáåæàòü àðåñòà çà äîëãè. Ïîòîì îíè, êîå-êàê óëàäèâ ñâîè äåëà, âåðíóëèñü è çàáðàëè ñûíà èç ïàíñèîíà, ãäå åãî äåðæàëè èç ñîñòðàäàíèÿ. Ñ ýòèõ ïîð Ðè÷àðä ïîíÿë, ÷òî åìó íàäî ïîëàãàòüñÿ òîëüêî íà ñàìîãî ñåáÿ. Îí çàíÿëñÿ ïåðåâîäàìè è æóðíàëèñòèêîé è â êîðîòêèé ñðîê ïðèîáðåë èçâåñòíîñòü. Íî îäíî ñîáûòèå ïðåðâàëî ñïîêîéíîå òå÷åíèå åãî äåë. Ñîñåäÿìè è äðóçüÿìè Øåðèäàíîâ áûëà ñåìüÿ ìóçûêàíòà Ëèíëè. Çà åãî äî÷åðüþ, ìîëîäåíüêîé Ýëèçàáåò, ÷üåé êðàñîòîé è ìóçûêàëüíîñòüþ âîñõèùàëñÿ âåñü Áàò, íà÷àë óâèâàòüñÿ îïûòíûé ëîâåëàñ, Ðè÷àðä ðåøèë ñïàñòè åå è óâåç âî Ôðàíöèþ. Òàì îíè çàêëþ÷èëè ôèêòèâíûé áðàê (ê òîìó æå íåçàêîííûé — áóäó÷è ïðîòåñòàíòàìè, îíè îáâåí÷àëèñü â êàòîëè÷åñêîé ÷àñîâíå), íî èõ çàñòàâèëè âåðíóòüñÿ è áåç òðóäà ðàçëó÷èëè. Ýëèçàáåò áûñòðî âûäâèíóëàñü êàê ïåâèöà (åå ïîðòðåò íàðèñîâàë ñàì Ãåéíñáîðî), Ðè÷àðä ñòàë ó÷èòüñÿ þðèñïðóäåíöèè. Íî æèòü äðóã áåç äðóãà îíè óæå íå ìîãëè è ñêîðî ïîæåíèëèñü. Ýëèçàáåò íå áåç ñîæàëåíèÿ îòêàçàëàñü îò ìóçûêàëüíîé êàðüåðû, Ðè÷àðä ñ ëåãêîñòüþ — îò þðèäè÷åñêîé. Îí çíàë, ÷òî åìó ñóæäåíî äðóãîå. È â ñàìîì äåëå — â ÿíâàðå 1775 ãîäà âñå óæå ïîíèìàþò, ÷òî Àíãëèÿ, ëèøü ãîä íàçàä ñõîðîíèâøàÿ Ãîëäñìèòà, ïðèîáðåëà íîâîãî áîëüøîãî êîìåäèîãðàôà. Ïîñòàâëåíû «Ñîïåðíèêè». À Ðè÷àðäó â ýòî âðåìÿ íåìíîãèì áîëüøå äâàäöàòè òðåõ ëåò!</w:t>
      </w:r>
    </w:p>
    <w:p>
      <w:pPr>
        <w:pStyle w:val="Normal"/>
        <w:ind w:firstLine="720"/>
        <w:jc w:val="both"/>
        <w:rPr>
          <w:sz w:val="24"/>
          <w:szCs w:val="24"/>
        </w:rPr>
      </w:pPr>
      <w:r>
        <w:rPr>
          <w:sz w:val="24"/>
          <w:szCs w:val="24"/>
        </w:rPr>
        <w:t>Òàê ðîìàíòè÷åñêè íà÷èíàëàñü æèçíü Øåðèäàíà.</w:t>
      </w:r>
    </w:p>
    <w:p>
      <w:pPr>
        <w:pStyle w:val="Normal"/>
        <w:ind w:firstLine="720"/>
        <w:jc w:val="both"/>
        <w:rPr>
          <w:sz w:val="24"/>
          <w:szCs w:val="24"/>
        </w:rPr>
      </w:pPr>
      <w:r>
        <w:rPr>
          <w:sz w:val="24"/>
          <w:szCs w:val="24"/>
        </w:rPr>
        <w:t>Åãî êàðüåðà äðàìàòóðãà ïðîòåêàëà ãëàäêî. Åãî èìÿ áûëî ãàðàíòèåé óñïåõà. Êàæäàÿ åãî ïüåñà ñ âîñòîðãîì âñòðå÷àëàñü ïóáëèêîé. Íî îí ïèñàë êîìåäèè âñåãî ëèøü ïÿòü ëåò.</w:t>
      </w:r>
    </w:p>
    <w:p>
      <w:pPr>
        <w:pStyle w:val="Normal"/>
        <w:ind w:firstLine="720"/>
        <w:jc w:val="both"/>
        <w:rPr>
          <w:sz w:val="24"/>
          <w:szCs w:val="24"/>
        </w:rPr>
      </w:pPr>
      <w:r>
        <w:rPr>
          <w:sz w:val="24"/>
          <w:szCs w:val="24"/>
        </w:rPr>
        <w:t>Äðàìàòóðãè÷åñêèé óñïåõ íå óäîâëåòâîðèë Øåðèäàíà. Â 1776 ãîäó óøåë íà ïîêîé âåëèêèé àêòåð è ðåæèññåð Äýâèä Ãàððèê, ñòîÿâøèé âî ãëàâå ãëàâíîãî ëîíäîíñêîãî òåàòðà Äðþðè Ëåéí, è Øåðèäàí êóïèë ó íåãî ïàòåíò, äàâàâøèé ïðàâî ðóêîâîäèòü ýòèì òåàòðîì. Òåàòðàëüíûì äåÿòåëåì Øåðèäàí îêàçàëñÿ íåóäà÷ëèâûì. Åùå â 1794 ãîäó îí, íå ïîæàëåâ äåíåã, ðàñøèðèë â äâà ðàçà è ñäåëàë áîëåå óäîáíûì çðèòåëüíûé çàë, ïðèíÿë ìåðû ïðîòèâ ïîæàðà. Ñöåíà çà íåñêîëüêî ìèíóò ïðåâðàùàëàñü â îçåðî, è â äåíü îòêðûòèÿ òåàòðà îäèí èç àêòåðîâ ïëàâàë ïî íåìó íà ëîäêå. Ïÿòíàäöàòü ëåò ñïóñòÿ ýòî çäàíèå ñãîðåëî äîòëà. Êîãäà òåàòð äîãîðàë, Øåðèäàí ñèäåë â êàáà÷êå íàïðîòèâ è ïîòÿãèâàë âèíöî. Íà âîïðîñ î òîì, êàê îí ìîæåò òàê ñïîêîéíî ñîçåðöàòü ýòî óæàñíîå çðåëèùå, îí îòâåòèë: «Íåóæòî ÿ íå âïðàâå âûïèòü áóòûëî÷êó ó ñâîåãî êàìåëüêà?»</w:t>
      </w:r>
    </w:p>
    <w:p>
      <w:pPr>
        <w:pStyle w:val="Normal"/>
        <w:ind w:firstLine="720"/>
        <w:jc w:val="both"/>
        <w:rPr>
          <w:sz w:val="24"/>
          <w:szCs w:val="24"/>
        </w:rPr>
      </w:pPr>
      <w:r>
        <w:rPr>
          <w:sz w:val="24"/>
          <w:szCs w:val="24"/>
        </w:rPr>
        <w:t>Øåðèäàí è â ñàìîì äåëå ìàëî äóìàë òîãäà î òåàòðå. Â 1780 ãîäó îí ñòàë ÷ëåíîì ïàðëàìåíòà, ãäå àêòèâíî áîðîëñÿ çà ïðèçíàíèå íåçàâèñèìîñòè àìåðèêàíñêèõ êîëîíèé. Êîãäà ÑØÀ âûèãðàëè âîèíó ïðîòèâ àíãëèéñêèõ êîëîíèçàòîðîâ, àìåðèêàíñêèé êîíãðåññ ñïåöèàëüíûì ïîñòàíîâëåíèåì îòìåòèë çàñëóãè Øåðèäàíà. Â êà÷åñòâå ãîñóäàðñòâåííîãî äåÿòåëÿ Øåðèäàí çàíèìàë âèäíûå ïîñòû â ìèíèñòåðñòâå èíîñòðàííûõ äåë, â àäìèðàëòåéñòâå è ìèíèñòåðñòâå ôèíàíñîâ, íî ïîäëèííóþ ñëàâó ïðèîáðåë ñâîèìè ïàðëàìåíòñêèìè ðå÷àìè. Â 1794 ãîäó îí âûñòóïèë â çàùèòó ìîëîäîé ôðàíöóçñêîé ðåñïóáëèêè, â 1787 è 1788 ãîäàõ — ñ îáâèíåíèÿìè ïðîòèâ ãåíåðàë-ãóáåðíàòîðà Èíäèè Óîððåíà Ãàñòèíãñà. Ýòè ðå÷è ïðîòèâ êîëîíèàëèçàöèè ïðèíåñëè åìó ñëàâó âåëèêîãî îðàòîðà. Ñòîèëî åìó ïîÿâèòüñÿ íà òðèáóíå, è îí ïîä÷èíÿë ñåáå çàë. Ëþäè ïëàêàëè, ñìåÿëèñü, ðàäîâàëèñü, íåãîäîâàëè — è òàê ìíîãî ÷àñîâ ïîäðÿä...</w:t>
      </w:r>
    </w:p>
    <w:p>
      <w:pPr>
        <w:pStyle w:val="Normal"/>
        <w:ind w:firstLine="720"/>
        <w:jc w:val="both"/>
        <w:rPr>
          <w:sz w:val="24"/>
          <w:szCs w:val="24"/>
        </w:rPr>
      </w:pPr>
      <w:r>
        <w:rPr>
          <w:sz w:val="24"/>
          <w:szCs w:val="24"/>
        </w:rPr>
        <w:t>È âñå æå íà ýòîãî, íà ïåðâûé âçãëÿä ñòîëü óäà÷ëèâîãî, ÷åëîâåêà îáðóøèâàëèñü íåñ÷àñòüå çà íåñ÷àñòüåì. Â 1792 ãîäó, òðèäöàòè âîñüìè ëåò îò ðîäó, óìåðëà Ýëèçàáåò. Ïîæàð òåàòðà â 1809 ãîäó åãî ðàçîðèë. Îí ïîòåðÿë ìåñòî â ïàðëàìåíòå. Ïîñëåäíèå ñåìü ëåò ñâîåé æèçíè îí îñòàâàëñÿ íå ó äåë è âñå áîëüøå íèùàë. Òîëüêî åãî ñìåðòü çàñòàâèëà âñïîìíèòü, êàêîãî çíà÷èòåëüíîãî ÷åëîâåêà ïîòåðÿëà Àíãëèÿ. Øåðèäàí áûë ïîõîðîíåí â Óãîëêå ïîýòîâ Âåñòìèíñòåðñêîãî àááàòñòâà, íåïîäàëåêó îò áþñòà Øåêñïèðà. Ïîõîðîíû åãî ïðåâðàòèëèñü â ñîáûòèå íàöèîíàëüíîãî ìàñøòàáà.</w:t>
      </w:r>
    </w:p>
    <w:p>
      <w:pPr>
        <w:pStyle w:val="Normal"/>
        <w:ind w:firstLine="720"/>
        <w:jc w:val="both"/>
        <w:rPr>
          <w:sz w:val="24"/>
          <w:szCs w:val="24"/>
        </w:rPr>
      </w:pPr>
      <w:r>
        <w:rPr>
          <w:sz w:val="24"/>
          <w:szCs w:val="24"/>
        </w:rPr>
        <w:t>Áàéðîí ïîòîì ãîâîðèë, ÷òî Øåðèäàíó óäàâàëîñü âñå, çà ÷òî îí áðàëñÿ. Íî, ïî îáùåìó ïðèçíàíèþ, ëó÷øåå, ÷òî îí íàïèñàë, — ýòî «Øêîëà çëîñëîâèÿ». Çàâîåâàâ ãðàíäèîçíûé óñïåõ íà ïðåìüåðå, îíà ñ òåõ ïîð òàê è îñòàëàñü îäíîé èç îáðàçöîâûõ êîìåäèé XVIII âåêà.</w:t>
      </w:r>
    </w:p>
    <w:p>
      <w:pPr>
        <w:pStyle w:val="Normal"/>
        <w:ind w:firstLine="720"/>
        <w:jc w:val="both"/>
        <w:rPr>
          <w:sz w:val="24"/>
          <w:szCs w:val="24"/>
        </w:rPr>
      </w:pPr>
      <w:r>
        <w:rPr>
          <w:sz w:val="24"/>
          <w:szCs w:val="24"/>
        </w:rPr>
        <w:t>Ó Øåðèäàíà áûëà óäèâèòåëüíàÿ ñïîñîáíîñòü — çíàòü è ó÷èòûâàòü âñå, ÷òî ñäåëàëè äðóãèå, è ïðè ýòîì îñòàâàòüñÿ ñàìèì ñîáîé. Áîëåå òîãî — èìåííî çíàíèå âñåé åâðîïåéñêîé êîìåäèîãðàôèè è ïîìîãàåò åìó íàéòè ñàìîãî ñåáÿ. Îí âñå âðåìÿ ó÷èòñÿ ó ñâîèõ ïðåäøåñòâåííèêîâ è âñå âðåìÿ ñ íèìè ñïîðèò.</w:t>
      </w:r>
    </w:p>
    <w:p>
      <w:pPr>
        <w:pStyle w:val="Normal"/>
        <w:ind w:firstLine="720"/>
        <w:jc w:val="both"/>
        <w:rPr>
          <w:sz w:val="24"/>
          <w:szCs w:val="24"/>
        </w:rPr>
      </w:pPr>
      <w:r>
        <w:rPr>
          <w:sz w:val="24"/>
          <w:szCs w:val="24"/>
        </w:rPr>
        <w:t>Â ýòîì ñìûñëå îñîáåííî ïîêàçàòåëüíà ôèãóðà ñýðà Îëèâåðà èç «Øêîëû çëîñëîâèÿ». Ýòî ðåçîíåð, êîòîðîìó, êàê ó Ôîíâèçèíà Ñòàðîäóìó, ïðåäñòîèò, ïî äîñòîèíñòâó îöåíèâ îêðóæàþùèõ, íàãðàäèòü äîñòîéíûõ è îñóäèòü çëûõ. Íî êàê ïðè ýòîì íåïîõîæ ñýð Îëèâåð íà äðóãèõ ðåçîíåðîâ XVIII âåêà! Òå áûëè âåëè÷àâû, ìóäðû è â äåéñòâèå äî ïîðû äî âðåìåíè íå âìåøèâàëèñü. Íó à äÿäÿ Îëèâåð? Âîçðàñò åìó íå ïîìåõà. Îí ïðèäóìûâàåò òî îäèí ïëàí, òî äðóãîé, âûäàåò ñåáÿ òî çà òîãî, òî çà äðóãîãî — ñëîâîì, âåäåò ñåáÿ ñêîðåå êàê êîìè÷åñêèé ñëóãà ó Ìîëüåðà. È îáðàùåíèÿ óäîñòàèâàåòñÿ ñîîòâåòñòâóþùåãî. Íî èñòèíó âñå æå óçíàåò. Õîòÿ îòíþäü íå áëàãîäàðÿ áåñïðèñòðàñòèþ, êîòîðûì ïîëîæåíî îáëàäàòü ðåçîíåðó. Êîãäà ×àðëç, ðàñïðîäàâàÿ ïîðòðåòû ïðåäêîâ (à ýòî — âåëèêîå îñêîðáëåíèå äëÿ ðåçîíåðà, õðàíèòåëÿ ïàòðèàðõàëüíûõ óñòîåâ), îòêàçûâàåòñÿ ïðîäàòü ïîðòðåò ñýðà Îëèâåðà, ïîëüùåííûé ñòàðèê ïðîùàåò åìó âñå. Îí ïðèøåë ê ×àðëçó, ÷òîáû îïðîâåðãíóòü äóðíûå ñëóõè, à óáåæäàåòñÿ, ÷òî âñå — ïðàâäà. Íî êàêîå òåïåðü äÿäå äî âñåãî ýòîãî äåëî? Âåäü ×àðëç íå ïðîäàë åãî ïîðòðåòà!</w:t>
      </w:r>
    </w:p>
    <w:p>
      <w:pPr>
        <w:pStyle w:val="Normal"/>
        <w:ind w:firstLine="720"/>
        <w:jc w:val="both"/>
        <w:rPr>
          <w:sz w:val="24"/>
          <w:szCs w:val="24"/>
        </w:rPr>
      </w:pPr>
      <w:r>
        <w:rPr>
          <w:sz w:val="24"/>
          <w:szCs w:val="24"/>
        </w:rPr>
        <w:t>È âñå-òàêè ñýð Îëèâåð ïî-ñâîåìó ïðàâ. Êîíå÷íî, ó ×àðëçà íåìàëî ñëàáîñòåé, íî îí ÷åñòåí, ó íåãî äîáðîå ñåðäöå. Èíîå äåëî åãî áðàò Äæîçåô...</w:t>
      </w:r>
    </w:p>
    <w:p>
      <w:pPr>
        <w:pStyle w:val="Normal"/>
        <w:ind w:firstLine="720"/>
        <w:jc w:val="both"/>
        <w:rPr>
          <w:sz w:val="24"/>
          <w:szCs w:val="24"/>
        </w:rPr>
      </w:pPr>
      <w:r>
        <w:rPr>
          <w:sz w:val="24"/>
          <w:szCs w:val="24"/>
        </w:rPr>
        <w:t>Äæîçåô Ñýðôåñ — îäèí èç ñàìûõ çíàìåíèòûõ ëèöåìåðîâ, ñîçäàííûõ åâðîïåéñêîé êîìåäèîãðàôèåé. Øåðèäàí îïèðàëñÿ çäåñü íà Ìîëüåðà, íî êòî ñïóòàåò ìîëüåðîâñêîãî Òàðòþôà ñ øåðèäàíîâñêèì Äæîçåôîì Ñýðôåñîì? Íà ìåñòî ðåëèãèîçíîãî õàíæè ïðèøåë ëèöåìåð, ïîëüçóþùèéñÿ ïîääåðæêîé ñâåòñêèõ ãîñïîä, æåëàþùèõ ïðèêðûòü ñâîè ïîðîêè êëåâåòîé íà äðóãèõ.</w:t>
      </w:r>
    </w:p>
    <w:p>
      <w:pPr>
        <w:pStyle w:val="Normal"/>
        <w:ind w:firstLine="720"/>
        <w:jc w:val="both"/>
        <w:rPr>
          <w:sz w:val="24"/>
          <w:szCs w:val="24"/>
        </w:rPr>
      </w:pPr>
      <w:r>
        <w:rPr>
          <w:sz w:val="24"/>
          <w:szCs w:val="24"/>
        </w:rPr>
        <w:t>Âåëèêèé àíãëèéñêèé ïèñàòåëü Ãåíðè Ôèëäèíã (1707 — 1754) ïèñàë â ñâîåì ðîìàíå «Èñòîðèÿ Òîìà Äæîíñà, íàéäåíûøà», ÷òî ñìåøíîå ýòî — «åñëè îòêðûâàåòñÿ, ÷òî ÷åëîâåê ïðåäñòàâëÿåò ñîáîé íå÷òî êàê ðàç îáðàòíîå òîìó, ÷òî îí ñîáîþ èçîáðàæàåò». Èç ýòîãî æå èñõîäèò è Øåðèäàí. Îäíàêî íå ïðîñêàëüçûâàåò ëè ó ýòîãî äðàìàòóðãà, î÷åíü ñêîðî ñòàâøåãî ðàäèêàëüíûì ïîëèòè÷åñêèì äåÿòåëåì, ìûñëü î òîì, ÷òî íå òîëüêî Äæîçåô, íî è âñÿ ñòðàíà — íå÷òî êàê ðàç îáðàòíîå òîìó, ÷òî îíà «ñîáîþ èçîáðàæàåò»? Òàê Øåðèäàí, íå âûõîäÿ çà ðàìêè ñåìåéíîãî êîíôëèêòà, ñîçäàåò îäíó èç ëó÷øèõ ñàòèðè÷åñêèõ êîìåäèé XVIII âåêà.</w:t>
      </w:r>
    </w:p>
    <w:p>
      <w:pPr>
        <w:pStyle w:val="Normal"/>
        <w:ind w:firstLine="720"/>
        <w:jc w:val="both"/>
        <w:rPr>
          <w:sz w:val="24"/>
          <w:szCs w:val="24"/>
        </w:rPr>
      </w:pPr>
      <w:r>
        <w:rPr>
          <w:sz w:val="24"/>
          <w:szCs w:val="24"/>
        </w:rPr>
        <w:t>Ïðè ýòîì Øåðèäàí óâåðåí, ÷òî ÷åëîâå÷åñêèå óðîäñòâà îáóñëîâëåíû óðîäñòâîì îáùåñòâåííûì, è â ÷åëîâåêà âåðû íå òåðÿåò. Îñîáåííî ïîä÷åðêíóòà ýòà ìûñëü â èñòîðèè ñýðà Ïèòåðà è ëåäè Òèçë. Ñîòíè ðàç èñïîëüçîâàííûé äðàìàòóðãàìè ôàðñîâûé ñþæåò î ìîëîäîé æåíå è ñòàðîì ìóæå, îêàçàâøåìñÿ ó íåå ïîä êàáëóêîì, ïðèîáðåòàåò âäðóã ó Øåðèäàíà íîâîå çâó÷àíèå. Íà ïåðâûõ ïîðàõ âñå ðàçâèâàåòñÿ, êàê è ïîëîæåíî â ôàðñå. Æåíèâøèñü íà äåðåâåíñêîé äåâóøêå, ñýð Ïèòåð äóìàë, ÷òî îáåçîïàñèë ñâîé äîì îò ãîðîäñêèõ ïîðîêîâ. Íàïðîòèâ! Ïîïàâ â ñòîëè÷íîå îáùåñòâî, íîâîÿâëåííàÿ ëåäè Òèçë ðåøàåò êîìïåíñèðîâàòü ñåáÿ çà ãîäû áåäíîñòè è ïðîâèíöèàëüíîé ñêóêè è îêàçûâàåòñÿ íè÷óòü íå ëó÷øå ñâîèõ ëîíäîíñêèõ ïðèÿòåëüíèö. Íî âñå ýòî, êàê âñêîðå âûÿñíÿåòñÿ, — íàíîñíîå. Íåò, íå çðÿ ñýð Ïèòåð âçÿë æåíó èç äåðåâíè, ãäå ÷åëîâå÷åñêàÿ ïðèðîäà íå èçâðàùåíà óñëîâèÿìè ñòîëè÷íîé æèçíè! Î÷óòèâøèñü â êðèòè÷åñêîé ñèòóàöèè, ëåäè Òèçë âûêàçûâàåò ñåáÿ æåíùèíîé ÷åñòíîé, ïðàâäèâîé è äîñòîéíîé.</w:t>
      </w:r>
    </w:p>
    <w:p>
      <w:pPr>
        <w:pStyle w:val="Normal"/>
        <w:ind w:firstLine="720"/>
        <w:jc w:val="both"/>
        <w:rPr>
          <w:sz w:val="24"/>
          <w:szCs w:val="24"/>
        </w:rPr>
      </w:pPr>
      <w:r>
        <w:rPr>
          <w:sz w:val="24"/>
          <w:szCs w:val="24"/>
        </w:rPr>
        <w:t>Âñå ýòî íàïèñàíî Øåðèäàíîì ñ óäèâèòåëüíîé ïðàâäîé õàðàêòåðîâ. Ýòî è ïîìîãëî óñïåõó «Øêîëû çëîñëîâ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Èòàëèè êîìåäèÿ íðàâîâ ðàçâèâàëàñü â èíûõ îáñòîÿòåëüñòâàõ. Èòàëèÿ íå ïðèíàäëåæàëà ê ÷èñëó âåäóùèõ ñòðàí Ïðîñâåùåíèÿ. Îíà ïðåäñòàâëÿëà ñîáîé êîíãëîìåðàò ðàçíîðîäíûõ ãîñóäàðñòâ, ÷àñòü êîòîðûõ íàõîäèëàñü â ïðÿìîé çàâèñèìîñòè îò èíîñòðàííûõ äåðæàâ. Íî ïðîñâåòèòåëüñêèå èäåè ïóñòèëè êîðíè è çäåñü. Îñîáåííî áîëüøèå õóäîæåñòâåííûå ïëîäû îíè ïðèíåñëè â Âåíåöèè. Íåêîãäà âåëèêàÿ òîðãîâàÿ äåðæàâà, Âåíåöèÿ ïåðåæèâàëà â XVIII âåêå ýêîíîìè÷åñêèé óïàäîê, íî ñîõðàíèëà, áîëåå òîãî — ñóìåëà ðàçâèòü ñâîþ êóëüòóðó. Â ýòîì íåáîëüøîì ãîðîäå ðàáîòàëî ñåìü òåàòðîâ — ñòîëüêî æå, ñêîëüêî â Ïàðèæå è Ëîíäîíå, âìåñòå âçÿòûõ. Íà êàðíàâàë â Âåíåöèþ ñúåçæàëèñü ëþäè ñî âñåé Èòàëèè, à ìíîãèå ïðîäåëûâàëè è òðóäíûé ïóòü èç äðóãèõ ñòðàí Åâðîïû.</w:t>
      </w:r>
    </w:p>
    <w:p>
      <w:pPr>
        <w:pStyle w:val="Normal"/>
        <w:ind w:firstLine="720"/>
        <w:jc w:val="both"/>
        <w:rPr>
          <w:sz w:val="24"/>
          <w:szCs w:val="24"/>
        </w:rPr>
      </w:pPr>
      <w:r>
        <w:rPr>
          <w:sz w:val="24"/>
          <w:szCs w:val="24"/>
        </w:rPr>
        <w:t>Íî ëèòåðàòóðíîìó òåàòðó â ýòîì ãîðîäå âîçíèêíóòü áûëî íåïðîñòî. Ëþáîâü çðèòåëåé çäåñü èçäàâíà áûëà îòäàíà èìïðîâèçàöèîííîé êîìåäèè ìàñîê. Â XVIII âåêå îíà äàëà âåëèêîãî àêòåðà Àíòîíèî Ñàêêè è ìíîãèõ äðóãèõ çàìå÷àòåëüíûõ èñïîëíèòåëåé. Âåíåöèàíñêèå çðèòåëè ëþáèëè ýòîò òåàòð è íå õîòåëè äðóãîãî. Íî èìåííî ïîòîìó, ÷òî Âåíåöèÿ áûëà òàêèì òåàòðàëüíûì ãîðîäîì, â íåé è óäàëîñü ïðîâåñòè òåàòðàëüíóþ ðåôîðìó.</w:t>
      </w:r>
    </w:p>
    <w:p>
      <w:pPr>
        <w:pStyle w:val="Normal"/>
        <w:ind w:firstLine="720"/>
        <w:jc w:val="both"/>
        <w:rPr>
          <w:sz w:val="24"/>
          <w:szCs w:val="24"/>
        </w:rPr>
      </w:pPr>
      <w:r>
        <w:rPr>
          <w:sz w:val="24"/>
          <w:szCs w:val="24"/>
        </w:rPr>
        <w:t>Ïîêîëåáàòü òðàäèöèîííûå ïðèñòðàñòèÿ ïóáëèêè óäàëîñü Êàðëî Ãîëüäîíè (1707 — 1793), âûõîäöó èç áóðæóàçíîé ñåìüè, èçäàâíà óâëåêàâøåéñÿ òåàòðîì. Ãîëüäîíè åùå ðåáåíêîì íà÷àë âûñòóïàòü íà ñöåíå äîìàøíåãî òåàòðà, ðàíî ñòàë ïðîáîâàòü ñâîå ïåðî â äðàìàòóðãèè, à ïîòîì è ïèñàòü ñöåíàðèè äëÿ ïðîôåññèîíàëüíûõ òðóïï êîìåäèè ìàñîê. Çàêîí÷èâ óíèâåðñèòåò, îí çàíÿëñÿ àäâîêàòóðîé, íî òåàòð ïîòÿíóë åãî îáðàòíî, è îí áðîñèë âñå, ÷òîáû ïèñàòü — ïîðîé íà êàáàëüíûõ óñëîâèÿõ — äëÿ àêòåðñêèõ òðóïï.</w:t>
      </w:r>
    </w:p>
    <w:p>
      <w:pPr>
        <w:pStyle w:val="Normal"/>
        <w:ind w:firstLine="720"/>
        <w:jc w:val="both"/>
        <w:rPr>
          <w:sz w:val="24"/>
          <w:szCs w:val="24"/>
        </w:rPr>
      </w:pPr>
      <w:r>
        <w:rPr>
          <w:sz w:val="24"/>
          <w:szCs w:val="24"/>
        </w:rPr>
        <w:t>Îäèí èç ñöåíàðèåâ Ãîëüäîíè — «Ñëóãà äâóõ ãîñïîä» ñûãðàë îñîáóþ ðîëü â åãî ñóäüáå. Îí ïðåäíàçíà÷àëñÿ äëÿ Ñàêêè. Òîò ñóìåë òàê îáîãàòèòü ñâîåé èãðîé ðîëü Òðóôôàëüäèíî, ÷òî Ãîëüäîíè îùóòèë ïîòðåáíîñòü, èñïîëüçîâàâ íàõîäêè âåëèêîãî àðòèñòà, íàïèñàòü ïîëíîöåííóþ ïüåñó. Îíà áûëà çàêîí÷åíà â 1749 ãîäó.</w:t>
      </w:r>
    </w:p>
    <w:p>
      <w:pPr>
        <w:pStyle w:val="Normal"/>
        <w:ind w:firstLine="720"/>
        <w:jc w:val="both"/>
        <w:rPr>
          <w:sz w:val="24"/>
          <w:szCs w:val="24"/>
        </w:rPr>
      </w:pPr>
      <w:r>
        <w:rPr>
          <w:sz w:val="24"/>
          <w:szCs w:val="24"/>
        </w:rPr>
        <w:t>Î÷åâèäíî, ýòî ñîáûòèå óòâåðäèëî Ãîëüäîíè â ìûñëè, ÷òî åìó â ñàìîì äåëå óäàñòñÿ ïðîâåñòè äàâíî çàäóìàííóþ òåàòðàëüíóþ ðåôîðìó. Ïåðâûå øàãè â ýòîì íàïðàâëåíèè îí äåëàë è ðàíüøå. Íî ñ 1750 ãîäà, ñòàâ ïîñòîÿííûì äðàìàòóðãîì òðóïïû èçâåñòíîãî àíòðåïðåíåðà Ìåäåáàêà, îí ïðèíöèïèàëüíî îòêàçûâàåòñÿ îò ñöåíàðèåâ è ñîçäàåò òîëüêî íàñòîÿùèå ïüåñû. Ïî êîíòðàêòó îí äîëæåí áûë ïèñàòü èõ âîñåìü â ãîä. Íî â ýòîò ñåçîí äåëà Ìåäåáàêà ïîøëè ïëîõî, è Ãîëüäîíè, ÷òîáû âûðó÷èòü òåàòð, íàïèñàë øåñòíàäöàòü ïüåñ! Âñåãî æå îí ñîçäàë 267 äðàìàòè÷åñêèõ ïðîèçâåäåíèé!</w:t>
      </w:r>
    </w:p>
    <w:p>
      <w:pPr>
        <w:pStyle w:val="Normal"/>
        <w:ind w:firstLine="720"/>
        <w:jc w:val="both"/>
        <w:rPr>
          <w:sz w:val="24"/>
          <w:szCs w:val="24"/>
        </w:rPr>
      </w:pPr>
      <w:r>
        <w:rPr>
          <w:sz w:val="24"/>
          <w:szCs w:val="24"/>
        </w:rPr>
        <w:t>Çàíÿòèÿ êîìåäèåé ìàñîê íå ïðîøëè áåññëåäíî äëÿ Ãîëüäîíè. Îí íàó÷èëñÿ êðåïêî ñòðîèòü ñþæåò, åãî ãåðîè îêàçàëèñü â ðîäñòâå ñ åå ãåðîÿìè. È âñå æå ýòî áûëà óæå íîâàÿ êîìåäèÿ. Åå ïåðñîíàæè ïîõîäèëè îòíûíå íà ëþäåé, êîòîðûõ ìîæíî âñòðåòèòü â êîôåéíîé, êóïå÷åñêîì äîìå, íà óëèöå. Îíà ïðèîáðåëà ñîâðåìåííûé âçãëÿä æèçíü, ñäåëàëàñü ñðåäñòâîì ïðîïàãàíäû ïðîñâåòèòåëüíûõ èäåé.</w:t>
      </w:r>
    </w:p>
    <w:p>
      <w:pPr>
        <w:pStyle w:val="Normal"/>
        <w:ind w:firstLine="720"/>
        <w:jc w:val="both"/>
        <w:rPr>
          <w:sz w:val="24"/>
          <w:szCs w:val="24"/>
        </w:rPr>
      </w:pPr>
      <w:r>
        <w:rPr>
          <w:sz w:val="24"/>
          <w:szCs w:val="24"/>
        </w:rPr>
        <w:t>Ýòî îñîáåííî çàìåòíî â ëó÷øåé êîìåäèè Ãîëüäîíè — «Òðàêòèðùèöà» (èëè, êàê åå èíîãäà íàçûâàþò, «Õîçÿéêà ãîñòèíèöû»), íàïèñàííîé â 1753 ãîäó.</w:t>
      </w:r>
    </w:p>
    <w:p>
      <w:pPr>
        <w:pStyle w:val="Normal"/>
        <w:ind w:firstLine="720"/>
        <w:jc w:val="both"/>
        <w:rPr>
          <w:sz w:val="24"/>
          <w:szCs w:val="24"/>
        </w:rPr>
      </w:pPr>
      <w:r>
        <w:rPr>
          <w:sz w:val="24"/>
          <w:szCs w:val="24"/>
        </w:rPr>
        <w:t>Â ýòîé êîìåäèè ìíîãî ñîöèàëüíîé ñàòèðû (÷åãî ñòîÿò õîòÿ áû ðàçîðèâøèéñÿ àðèñòîêðàò, ìàðêèç Ôîðëèïîïîëè, êîòîðûé, çà íåèìåíèåì ÷åãî-ëèáî ëó÷øåãî, ïðåäëàãàåò âñåì ñâîå ïîêðîâèòåëüñòâî, èëè åãî àíòèïîä — áóðæóà Àëüáàôüîðèòà, êóïèâøèé ñåáå ãðàôñêèé òèòóë è óâåðåííûé, ÷òî ìîæåò êóïèòü âîîáùå âñå íà ñâåòå!). Íî «Òðàêòèðùèöà» — íå ïðîñòî ñàòèðà. Â íåé ïðåäïðèíÿòî ãëóáîêîå — è ïîòîìó ïîìîãàþùåå æèâîñòè è áëåñêó ïüåñû — èññëåäîâàíèå ñîâðåìåííûõ õàðàêòåðîâ è æèòåéñêèõ ñèòóàöèé. Èññëåäîâàíèå ñîöèàëüíî êîíêðåòíîå è ïñèõîëîãè÷åñêè äîñòîâåðíîå.</w:t>
      </w:r>
    </w:p>
    <w:p>
      <w:pPr>
        <w:pStyle w:val="Normal"/>
        <w:ind w:firstLine="720"/>
        <w:jc w:val="both"/>
        <w:rPr>
          <w:sz w:val="24"/>
          <w:szCs w:val="24"/>
        </w:rPr>
      </w:pPr>
      <w:r>
        <w:rPr>
          <w:sz w:val="24"/>
          <w:szCs w:val="24"/>
        </w:rPr>
        <w:t>Ìèðàíäîëèíà — ëþáèìàÿ ãåðîèíÿ Ãîëüäîíè. Íî ëþáîâü åãî òðåçâà. Îí âñå ïðî íåå çíàåò — è õîðîøåå, è ïëîõîå. Îíà öåëèêîì ïðèíàäëåæèò ñâîåé ñðåäå, è âñå æå — äî ÷åãî ÿðêàÿ ó íåå èíäèâèäóàëüíîñòü! Îíà íåáåçãðåøíà, çàòî äî ÷åãî àðòèñòè÷íà è âûðàçèòåëüíà! Êàê îíà ëîâêî âîçáóæäàåò íàäåæäó è ðåâíîñòü! Êàê õèòðî âñåìè âåðòèò! Ïðè ýòîì èçâåñòíî, ÷òî îíà «ïèøåò è ïîäñ÷èòûâàåò ëó÷øå, ÷åì ëþáîé ïðèêàç÷èê â ëàâêå». Ïðàâî æå, ÷åì íå ñîöèîëîãè÷åñêèé ýòþä î áóðæóàçêå, íå óòðàòèâøåé ñâîè íàðîäíûå êîðíè! Èáî Ìèðàíäîëèíà âî âñåì ïîñëóøíà ìàòåðè-ïðèðîäå — äà òà è âïðàâå òðåáîâàòü îò íåå ïîñëóøàíèÿ, âåäü â åå ëèöå îíà ñîçäàëà òàêîé çàìå÷àòåëüíûé îáðàçåö æåíùèíû! Ìèðàíäîëèíà òàê âíåäðåíà â æèçíü, ÷òî ýòî çàñòàâëÿåò çàáûòü î åå ðàñ÷åòëèâîñòè. È îá ýòîì çàáûâàþò âñå ïîäðÿä: äðóãèå ãåðîè ïüåñû (âñïîìíèì, ÷òî êàâàëåð âëþáëÿåòñÿ â íåå çà ïðÿìîäóøèå êàê ðàç òîãäà, êîãäà îíà ñ íèì õèòðèò), àêòðèñû, èñïîëíÿþùèå ýòó ðîëü, çðèòåëè, âñåãäà ãîòîâûå âîñõèùàòüñÿ ýòîé æåíùèíîé. ×òî æ, â ýòîì åñòü ñâîÿ ëîãèêà. Ðàñ÷åòëèâîñòü Ìèðàíäîëèíû — ëèøü îäíà èç ñòîðîí åå çäðàâîìûñëèÿ, à ïîñëåäíåå — ïîêàçàòåëü çäîðîâîé íàòóðû. Íåäàðîì îíà âûõîäèò çàìóæ íå çà ìàðêèçà, ãðàôà èëè êàâàëåðà, à çà ÷åëîâåêà èç ñâîåé ñðåäû — ñëóãó Ôàáðèöèî!</w:t>
      </w:r>
    </w:p>
    <w:p>
      <w:pPr>
        <w:pStyle w:val="Normal"/>
        <w:ind w:firstLine="720"/>
        <w:jc w:val="both"/>
        <w:rPr>
          <w:sz w:val="24"/>
          <w:szCs w:val="24"/>
        </w:rPr>
      </w:pPr>
      <w:r>
        <w:rPr>
          <w:sz w:val="24"/>
          <w:szCs w:val="24"/>
        </w:rPr>
        <w:t>«Òðàêòèðùèöà» ðàçíåñëà ñëàâó Ãîëüäîíè ïî âñåìó ìèðó. Äðóãèå åãî ïüåñû òîæå ñòàëè èçâåñòíû â Åâðîïå. Ñ áîëüøèì óâàæåíèåì îòíîñèëñÿ ê Ãîëüäîíè Âîëüòåð — ïàòðèàðõ Ïðîñâåùåíèÿ. Íå÷åãî è ãîâîðèòü îá àâòîðèòåòå, êîòîðûì îí ïîëüçîâàëñÿ íà ðîäèíå. Íî èìåííî çäåñü åãî æäàëî ãîðüêîå ðàçî÷àðîâàíèå.</w:t>
      </w:r>
    </w:p>
    <w:p>
      <w:pPr>
        <w:pStyle w:val="Normal"/>
        <w:ind w:firstLine="720"/>
        <w:jc w:val="both"/>
        <w:rPr>
          <w:sz w:val="24"/>
          <w:szCs w:val="24"/>
        </w:rPr>
      </w:pPr>
      <w:r>
        <w:rPr>
          <w:sz w:val="24"/>
          <w:szCs w:val="24"/>
        </w:rPr>
        <w:t>25 ÿíâàðÿ 1761 ãîäà íà ñöåíå òåàòðà Ñàí-Ñàìóýëå áûëà ïîêàçàíà ñêàçêà Êàðëî Ãîööè «Ëþáîâü ê òðåì àïåëüñèíàì», ãäå, â ÷àñòíîñòè, âûñìåèâàëñÿ Ãîëüäîíè. Åå ïðèíÿëè âîñòîðæåííî. Ãîëüäîíè óâèäåë â ýòîì èçìåíó âåíåöèàíñêîé ïóáëèêè — âåäü Ãîööè ïîïûòàëñÿ âîññòàíîâèòü, ïðàâäà çàìåòíî åå âèäîèçìåíèâ, êîìåäèþ ìàñîê, ñ êîòîðîé, êàê äóìàëîñü Ãîëüäîíè, äàâíî ïîêîí÷åíî. Ïîñëå íîâûõ óñïåõîâ Ãîööè Ãîëüäîíè ïðèíÿë ïðèãëàøåíèå ïàðèæñêîãî òåàòðà Èòàëüÿíñêîé êîìåäèè è óåõàë âî Ôðàíöèþ. Ïåðåä îòúåçäîì îí ïîñòàâèë åùå îäíó ïüåñó — «Ïîñëåäíèé äåíü êàðíàâàëà». Íà ñïåêòàêëå áûëà «âñÿ Âåíåöèÿ». «Âîçâðàùàéòåñü ê íàì!» — êðè÷àëè çðèòåëè. Ãîëüäîíè ñî ñëåçàìè íà ãëàçàõ îáåùàë âåðíóòüñÿ. Íî îí âðÿä ëè è ñàì âåðèë â ñâîè ñëîâà...</w:t>
      </w:r>
    </w:p>
    <w:p>
      <w:pPr>
        <w:pStyle w:val="Normal"/>
        <w:ind w:firstLine="720"/>
        <w:jc w:val="both"/>
        <w:rPr>
          <w:sz w:val="24"/>
          <w:szCs w:val="24"/>
        </w:rPr>
      </w:pPr>
      <w:r>
        <w:rPr>
          <w:sz w:val="24"/>
          <w:szCs w:val="24"/>
        </w:rPr>
        <w:t>Âî Ôðàíöèè îí ìàëî ïèñàë äëÿ òåàòðà, çàðàáàòûâàÿ óðîêàìè èòàëüÿíñêîãî ÿçûêà ïðèíöåññàì, ÷òî îáåñïå÷èëî åìó êîðîëåâñêóþ ïåíñèþ. Âî âðåìÿ ðåâîëþöèè îí åå ïîòåðÿë, íî ïîòîì îíà áûëà åìó âîçâðàùåíà. Âïðî÷åì, óçíàòü îá ýòîì Ãîëüäîíè íå óñïåë — îí óìåð äíåì ðàíüøå.</w:t>
      </w:r>
    </w:p>
    <w:p>
      <w:pPr>
        <w:pStyle w:val="Normal"/>
        <w:ind w:firstLine="720"/>
        <w:jc w:val="both"/>
        <w:rPr>
          <w:sz w:val="24"/>
          <w:szCs w:val="24"/>
        </w:rPr>
      </w:pPr>
      <w:r>
        <w:rPr>
          <w:sz w:val="24"/>
          <w:szCs w:val="24"/>
        </w:rPr>
        <w:t>È òåì íå ìåíåå îòúåçä Ãîëüäîíè âî Ôðàíöèþ áûë ïî-ñâîåìó ñèìâîëè÷åí. Âåäü èìåííî â ýòó ñòðàíó ïåðåìåñòèëàñü â ýòè ãîäû Êîìåäèÿ. Òåïåðü åå ïðåäñòàâëÿë Áîìàðøå (1732 — 1799). Êîìåäèè ýòîãî äðàìàòóðãà íå âîøëè â ýòîò òîì, è âñå-òàêè î íèõ ñëåäóåò ñêàçàòü íåñêîëüêî ñëîâ — âåäü îíè ñûãðàëè îãðîìíóþ ðîëü, íå òîëüêî â èñòîðèè òåàòðà, íî è â èñòîðèè ñâîåé ñòðàíû. Íà ñöåíå òåàòðà ïîñëåäóþùèõ âåêîâ Áîìàðøå îñòàëñÿ â êà÷åñòâå àâòîðà äâóõ êîìåäèé — «Ñåâèëüñêîãî öèðþëüíèêà» è «Æåíèòüáû Ôèãàðî». Â íèõ Áîìàðøå — íå òîëüêî àâòîð, íî è ïðîòîòèï ãëàâíîãî ãåðîÿ — ÷åëîâåêà æèçíåñïîñîáíîãî, ëîâêîãî, ðâóùåãîñÿ ê óñïåõó, íî ïðè ýòîì óáåæäåííî áîðþùåãîñÿ çà ñâîþ ÷åñòü è íå áîÿùåãîñÿ ãîâîðèòü ïðàâäó â ëèöî âûøåñòîÿùèì. Ýòà ïðàâäà áûëà ïðàâäîé íå îäíîãî Áîìàðøå, à âñåãî òðåòüåãî ñîñëîâèÿ, ãîä îò ãîäà âñå ðåøèòåëüíåå çàÿâëÿâøåãî î ñâîåì íåñîãëàñèè ñ ñóùåñòâóþùèì ïîëîæåíèåì âåùåé. Íå Áîìàðøå ïåðâûé åå ñêàçàë, íî â òåàòðå îí ñêàçàë åå óáåäèòåëüíåå äðóãèõ, èáî ïîä åãî ïåðîì ïðàâäà æèçíè ñòàëà ïðàâäîé èñêóññòâà — êî âñåì ïðîíèêàþùåãî, âñåõ çàðàæàþùåãî. Êàê ïèñàë â êîíöå ïðîøëîãî âåêà ðóññêèé èññëåäîâàòåëü È.Èâàíîâ: «Áîìàðøå ñäåëàë ñâîåãî ðîäà ýêñòðàêò èç âñåãî, ÷òî ïèñàëîñü è ãîâîðèëîñü â òå÷åíèå âòîðîé ïîëîâèíû XVIII âåêà, ñõâàòèë ñóùíîñòü ñîâðåìåííûõ òîëêîâ, ïðåäëîæèë ïóáëèêå åå æå ñîáñòâåííîå äîñòîÿíèå, íî â òàêîé ãåíèàëüíîé ôîðìóëèðîâêå, ÷òî äðóãèì ïèñàòåëÿì îñòàâàëîñü èçóìëÿòüñÿ åãî ëîâêîñòè è ñìåëîñòè». Ê òîìó æå â ëèöå Ôèãàðî âïåðâûå «ñîáðàíû ìîòèâû ïðîòåñòà, ðàíüøå îäóøåâëÿâøèå ëþäåé ðàçëè÷íûõ êëàññîâ íèçøåãî ñîñëîâèÿ — ñëóã, êðåñòüÿí, áóðæóà». Ôèãàðî îêàçàëñÿ îëèöåòâîðåíèåì îáùåíàðîäíîé îïïîçèöèè ñòàðîìó ðåæèìó — òîé ñàìîé îïïîçèöèè, êîòîðàÿ ïðèâåëà ê ðåâîëþöèè. Íåäàðîì Áîìàðøå, ïðè âñåé åãî ôåíîìåíàëüíîé ñïîñîáíîñòè äîáèâàòüñÿ ñâîåãî, ñòîèëî òàêîãî òðóäà ïîñòàâèòü ýòè äâå ïüåñû. «Ñåâèëüñêèé öèðþëüíèê» óâèäåë ñâåò ðàìïû òîëüêî â 1775 ãîäó, «Æåíèòüáà Ôèãàðî» — â 1784 ãîäó — âñåãî çà ïÿòü ëåò äî ðåâîëþöèè! È íåäàðîì äâà ÷åëîâåêà òàê íåíàâèäåëè ýòó ïüåñó — Ëþäîâèê XVI, æèâøèé â ñòðàõå ïåðåä ðåâîëþöèåé, è Íàïîëåîí Áîíàïàðò, ïîñòðîèâøèé ñâîþ èìïåðèþ íà ðàçâàëèíàõ ðåâîëþöèîííûõ ïîðÿäêîâ. Ëþäîâèê, êîãäà åìó ïðî÷èòàëè ïüåñó, ïðèøåë â óæàñ. «Ýòî îòâðàòèòåëüíî, ýòîãî íèêîãäà íå áóäóò èãðàòü, — çàÿâèë îí. — Íóæíî ðàçðóøèòü Áàñòèëèþ, èíà÷å ïðåäñòàâëåíèå ýòîé ïüåñû áóäåò îïàñíîé íåïîñëåäîâàòåëüíîñòüþ. Ýòîò ÷åëîâåê ñìååòñÿ íàä âñåì, ÷òî äîëæíî ïî÷èòàòüñÿ ñâÿùåííûì â ãîñóäàðñòâå». Íàïîëåîí, ìíîãî ëåò ñïóñòÿ ïîñëå òîãî êàê ïüåñà áûëà ñûãðàíà, à Áàñòèëèÿ ðàçðóøåíà, íå ìîã ïîíÿòü ñëàáîñòü Ëþäîâèêà, âûíóæäåííîãî â êîíöå êîíöîâ ñíÿòü ñâîé çàïðåò. Âî âðåìåíà Èìïåðèè, çàÿâëÿë îí, ïîäîáíîãî ïèñàòåëÿ ïðîñòî ïîñàäèëè áû â òþðüìó. Âåäü «Æåíèòüáà Ôèãàðî», ïî åãî ñëîâàì, áûëà «ðåâîëþöèåé óæå â äåéñòâèè».</w:t>
      </w:r>
    </w:p>
    <w:p>
      <w:pPr>
        <w:pStyle w:val="Normal"/>
        <w:ind w:firstLine="720"/>
        <w:jc w:val="both"/>
        <w:rPr>
          <w:sz w:val="24"/>
          <w:szCs w:val="24"/>
        </w:rPr>
      </w:pPr>
      <w:r>
        <w:rPr>
          <w:sz w:val="24"/>
          <w:szCs w:val="24"/>
        </w:rPr>
        <w:t>«Æåíèòüáà Ôèãàðî» áûëà ñàìûì âûñîêèì, äîñòèãøèì àáñîëþòíîé çðåëîñòè âîïëîùåíèåì êîìåäèè íðàâîâ. Êîìåäèÿ çàãîâîðèëà òåïåðü íå òîëüêî î äåëàõ ñåìåéíûõ, ïóñòü äàæå è ðàññìîòðåííûõ ñ îáùåñòâåííîé òî÷êè çðåíèÿ, íî è î äåëàõ ãîñóäàðñòâåííûõ, î ïîëîæåíèè öåëûõ ñîñëîâèé. Èçîáðàæàòü æèçíü ïðîñòûõ ëþäåé îíà ó÷èëàñü ó ìåùàíñêîé äðàìû, íî è ñàìà ìíîãîìó — ïðåæäå âñåãî îòêðûòîé ñîöèàëüíîñòè è äóõó ïðîòåñòà — íàó÷èëà íîâóþ äðàìàòóðãèþ, âûõîäèâøóþ çà ðàìêè êîìåäèè.</w:t>
      </w:r>
    </w:p>
    <w:p>
      <w:pPr>
        <w:pStyle w:val="Normal"/>
        <w:ind w:firstLine="720"/>
        <w:jc w:val="both"/>
        <w:rPr>
          <w:sz w:val="24"/>
          <w:szCs w:val="24"/>
        </w:rPr>
      </w:pPr>
      <w:r>
        <w:rPr>
          <w:sz w:val="24"/>
          <w:szCs w:val="24"/>
        </w:rPr>
        <w:t>Ñòðàíîé, ãäå «ñåðüåçíûé æàíð», êàê åãî íàçûâàëè â XVIII âåêå, à ïîòîì è òðàãåäèÿ ñäåëàëè íàèáîëüøèå óñïåõè, áûëà Ãåðìàíèÿ. Ýòîò ñëîæíûé êîíãëîìåðàò êîðîëåâñòâ, êíÿæåñòâ è âîëüíûõ ãîðîäîâ (Ãåðìàíèÿ äî 1870 ãîäà íå áûëà åäèíûì ãîñóäàðñòâîì) äîëãîå âðåìÿ áûë êóëüòóðíîé ïðîâèíöèåé, ïèòàâøåéñÿ — îñîáåííî â îáëàñòè òåàòðà — ïëîäàìè ÷óæîãî èñêóññòâà. Òåàòð Ïðîñâåùåíèÿ ïîÿâëÿåòñÿ â Ãåðìàíèè ëèøü â ñåðåäèíå 50-õ ãîäîâ XVIII âåêà — íà ñîðîê — ïÿòüäåñÿò ëåò ïîçæå, ÷åì â Àíãëèè è Ôðàíöèè, íî çàòî, âîñïðèíÿâ îïûò ïðåäøåñòâåííèêîâ, äàåò çàìå÷àòåëüíûå ïëîäû. Îñíîâîïîëîæíèêîì Ïðîñâåùåíèÿ â Ãåðìàíèè áûë âåëèêèé òåîðåòèê èçîáðàçèòåëüíîãî èñêóññòâà è äðàìàòóðãèè, ñàì ñîçäàâøèé çàìå÷àòåëüíûå ïüåñû â íåñêîëüêèõ æàíðàõ — Ãîòãîëüä Ýôðàèì Ëåññèíã (1729 — 1781). Ñëåäîì çà íèì ìîã óæå ïðèéòè Ãåòå.</w:t>
      </w:r>
    </w:p>
    <w:p>
      <w:pPr>
        <w:pStyle w:val="Normal"/>
        <w:ind w:firstLine="720"/>
        <w:jc w:val="both"/>
        <w:rPr>
          <w:sz w:val="24"/>
          <w:szCs w:val="24"/>
        </w:rPr>
      </w:pPr>
      <w:r>
        <w:rPr>
          <w:sz w:val="24"/>
          <w:szCs w:val="24"/>
        </w:rPr>
        <w:t>Ê Èîãàííó Âîëüôãàíãó Ãåòå (1749 — 1832) ìîæåò â èçâåñòíîé ìåðå áûòü ïðèëîæåíî îïðåäåëåíèå, ñîçäàííîå â ýïîõó Âîçðîæäåíèÿ, — «óíèâåðñàëüíûé ãåíèé». Ó÷åíûé, ñäåëàâøèé âàæíîå îòêðûòèå â îáëàñòè àíàòîìèè, àâòîð òðàêòàòîâ «Îïûò î ìåòàìîðôîçå ðàñòåíèé» è «Ó÷åíèå î öâåòå» (çà ïîñëåäíåå Ãåòå áûë èçáðàí ïî÷åòíûì ÷ëåíîì Ïåòåðáóðãñêîé Àêàäåìèè íàóê), òåîðåòèê è çíàòîê èñêóññòâà, ðîìàíèñò, âåëèêèé ïîýò è çàìå÷àòåëüíûé äðàìàòóðã, îí ñëîâíî áû âîïëîùàë â ñåáå âñþ êóëüòóðó Ãåðìàíèè.</w:t>
      </w:r>
    </w:p>
    <w:p>
      <w:pPr>
        <w:pStyle w:val="Normal"/>
        <w:ind w:firstLine="720"/>
        <w:jc w:val="both"/>
        <w:rPr>
          <w:sz w:val="24"/>
          <w:szCs w:val="24"/>
        </w:rPr>
      </w:pPr>
      <w:r>
        <w:rPr>
          <w:sz w:val="24"/>
          <w:szCs w:val="24"/>
        </w:rPr>
        <w:t>Â 1811 — 1832 ãîäàõ Ãåòå íàïèñàë àâòîáèîãðàôè÷åñêóþ êíèãó «Ïîýçèÿ è ïðàâäà». Ëþäåé, êîòîðûå ñòàëè áû èñêàòü â íåé êàëåéäîñêîï ñîáûòèé, êíèãà ýòà äîëæíà áûëà ðàçî÷àðîâàòü. Ãåòå î÷åíü ñïîêîéíî øåë ïî æèçíè, âãëÿäûâàÿñü â íåå. Ó íåãî áûëè ìîìåíòû òÿæåëîãî êðèçèñà, íî ýòî âñÿêèé ðàç áûë êðèçèñ äóõîâíûé, ñâÿçàííûé ñ ïðîáëåìàìè, êîòîðûå âñòàâàëè ïåðåä íèì êàê ëè÷íîñòüþ, è õóäîæíèêîì, ïîñòèãàþùèì ìèð. Îí íèêîãäà íå çíàë áîðüáû çà ñóùåñòâîâàíèå. Ðîäèëñÿ îí â áîãàòîé áþðãåðñêîé ñåìüå, ïîëó÷èë ïðåâîñõîäíîå îáðàçîâàíèå è çàíÿë ïðî÷íîå ïîëîæåíèå ïðè äâîðå ãåðöîãà Ñàêñåí-Âåéìàðñêîãî. Ýòî òîæå äàëîñü êàê-òî ñàìî ñîáîé — òóò ñêàçàëèñü ëèòåðàòóðíûé óñïåõ (â 1774 ãîäó âûøëè «Ñòðàäàíèÿ þíîãî Âåðòåðà», ñäåëàâøèå äâàäöàòè÷åòûðåõëåòíåãî Ãåòå êëàññèêîì) è îãðîìíîå ëè÷íîå îáàÿíèå ìîëîäîãî ïèñàòåëÿ. È âñå æå Ãåòå íå áûë îòðåøåí îò ðåàëüíûõ êîíôëèêòîâ æèçíè. Íàïðîòèâ, îí ðèñîâàë èõ âî âñåé èõ ìàñøòàáíîñòè. Èìåííî ýòî ïîìîãëî åìó ñîçäàòü «Ôàóñòà» — êðóïíåéøóþ äðàìàòè÷åñêóþ ïîýìó âî âñåé ìèðîâîé ëèòåðàòóðå. Ýòî æå ïîñòàâèëî åãî â ðÿä èçâåñòíåéøèõ íåìåöêèõ äðàìàòóðãîâ.</w:t>
      </w:r>
    </w:p>
    <w:p>
      <w:pPr>
        <w:pStyle w:val="Normal"/>
        <w:ind w:firstLine="720"/>
        <w:jc w:val="both"/>
        <w:rPr>
          <w:sz w:val="24"/>
          <w:szCs w:val="24"/>
        </w:rPr>
      </w:pPr>
      <w:r>
        <w:rPr>
          <w:sz w:val="24"/>
          <w:szCs w:val="24"/>
        </w:rPr>
        <w:t>Ïüåñà «Ýãìîíò» (1775 — 1787) — èç ëó÷øèõ òåàòðàëüíûõ ñîçäàíèé Ãåòå.</w:t>
      </w:r>
    </w:p>
    <w:p>
      <w:pPr>
        <w:pStyle w:val="Normal"/>
        <w:ind w:firstLine="720"/>
        <w:jc w:val="both"/>
        <w:rPr>
          <w:sz w:val="24"/>
          <w:szCs w:val="24"/>
        </w:rPr>
      </w:pPr>
      <w:r>
        <w:rPr>
          <w:sz w:val="24"/>
          <w:szCs w:val="24"/>
        </w:rPr>
        <w:t>Îíà î÷åíü çíà÷èòåëüíà è ïî ñâîåé òåìå, è ïî ñîöèàëüíî-ôèëîñîôñêîé ìûñëè, â íåå âëîæåííîé.</w:t>
      </w:r>
    </w:p>
    <w:p>
      <w:pPr>
        <w:pStyle w:val="Normal"/>
        <w:ind w:firstLine="720"/>
        <w:jc w:val="both"/>
        <w:rPr>
          <w:sz w:val="24"/>
          <w:szCs w:val="24"/>
        </w:rPr>
      </w:pPr>
      <w:r>
        <w:rPr>
          <w:sz w:val="24"/>
          <w:szCs w:val="24"/>
        </w:rPr>
        <w:t>Â «Ïîýçèè è ïðàâäå» Ãåòå ðàññêàçûâàåò, êàê, åùå ñòóäåíòîì, îí ïðèøåë ê ìûñëè, ÷òî âî Ôðàíöèè äåëî èäåò ê ðåâîëþöèè. Îòñþäà è åãî èíòåðåñ ê ðåâîëþöèîííûì ñîáûòèÿì ïðîøëîãî, çàñòàâèâøèé â «Ýãìîíòå» îáðàòèòüñÿ êî âðåìåíàì Íèäåðëàíäñêîé ðåâîëþöèè, îñâîáîäèâøåé ñåâåðíûå ïðîâèíöèè Íèäåðëàíäîâ îò èñïàíñêîãî âëàäû÷åñòâà. Ýòîò èíòåðåñ, êàê âñêîðå âûÿñíèëîñü, áûë ñîâåðøåííî îïðàâäàííûì. ×åðåç äâà ãîäà ïîñëå òîãî, êàê áûë çàêîí÷åí «Ýãìîíò», íà÷àëàñü Âåëèêàÿ ôðàíöóçñêàÿ ðåâîëþöèÿ.</w:t>
      </w:r>
    </w:p>
    <w:p>
      <w:pPr>
        <w:pStyle w:val="Normal"/>
        <w:ind w:firstLine="720"/>
        <w:jc w:val="both"/>
        <w:rPr>
          <w:sz w:val="24"/>
          <w:szCs w:val="24"/>
        </w:rPr>
      </w:pPr>
      <w:r>
        <w:rPr>
          <w:sz w:val="24"/>
          <w:szCs w:val="24"/>
        </w:rPr>
        <w:t>Â «Ýãìîíòå» Ãåòå ïûòàåòñÿ ïîíÿòü îáùèå çàêîíû èñòîðèè, îñîáåííî ÿðêî ïðîÿâëÿþùèåñÿ â ïåðèîä ðåâîëþöèîííîãî äåéñòâèÿ, à ÷åðåç íèõ è íåêîòîðûå îáùèå çàêîíû æèçíè.</w:t>
      </w:r>
    </w:p>
    <w:p>
      <w:pPr>
        <w:pStyle w:val="Normal"/>
        <w:ind w:firstLine="720"/>
        <w:jc w:val="both"/>
        <w:rPr>
          <w:sz w:val="24"/>
          <w:szCs w:val="24"/>
        </w:rPr>
      </w:pPr>
      <w:r>
        <w:rPr>
          <w:sz w:val="24"/>
          <w:szCs w:val="24"/>
        </w:rPr>
        <w:t>Â çàïàäíîåâðîïåéñêîé ëèòåðàòóðíîé òðàäèöèè èçäàâíà, åùå ñî âðåìåí ýïè÷åñêîé «Ïåñíè î Ðîëàíäå», îäíîé èç îñíîâíûõ òåì ÿâëÿåòñÿ ñïîð èäåàëèñòà è ïðàêòèêà — Ðîëàíäà è Îëèâüå, Äîí Êèõîòà è Ñàí÷î Ïàíñû, Àëüöåñòà è Ôèëèíòà («Ìèçàíòðîï» Ìîëüåðà).</w:t>
      </w:r>
    </w:p>
    <w:p>
      <w:pPr>
        <w:pStyle w:val="Normal"/>
        <w:ind w:firstLine="720"/>
        <w:jc w:val="both"/>
        <w:rPr>
          <w:sz w:val="24"/>
          <w:szCs w:val="24"/>
        </w:rPr>
      </w:pPr>
      <w:r>
        <w:rPr>
          <w:sz w:val="24"/>
          <w:szCs w:val="24"/>
        </w:rPr>
        <w:t>Ýòîò ñïîð âîçîáíîâëÿåòñÿ â «Ýãìîíòå», à âûèãðûø èëè ïðîèãðûø â íåì — ÷åëîâå÷åñêèå æèçíè. Îò òîãî, ÿâÿòñÿ èëè íåò ãðàô Ýãìîíò è ïðèíö Îðàíñêèé ê ãåðöîãó Àëüáå, îêêóïèðîâàâøåìó Íèäåðëàíäû, çàâèñèò âåñü õîä ñîáûòèé. Íà÷íåòñÿ âîéíà èëè óäàñòñÿ äåéñòâîâàòü ìèðíûìè ìåòîäàìè? Ýãìîíò çà òî, ÷òîáû ïîä÷èíèòüñÿ ïðèêàçó. Îðàíñêèé — ïðîòèâ. È áëèæàéøåå áóäóùåå ïîäòâåðæäàåò — îí áûë ñîâåðøåííî ïðàâ. Âîéíà â ëþáîì ñëó÷àå âñïûõíóëà áû, íî ÿâèñü Îðàíñêèé ê Àëüáå âìåñòå ñ Ýãìîíòîì, åãî áû òîæå êàçíèëè, Íèäåðëàíäû îñòàëèñü áû áåç ðóêîâîäñòâà, ðåâîëþöèÿ ïîòåðïåëà áû ïîðàæåíèå. Èäåàëèñò Ýãìîíò ïðåêðàñåí — òîëüêî êàê äîáèëèñü áû èäåàëèñòû ñâîèõ öåëåé, åñëè á ðÿäîì ñ íèìè íå áûëî áû ïðàêòèêîâ?!</w:t>
      </w:r>
    </w:p>
    <w:p>
      <w:pPr>
        <w:pStyle w:val="Normal"/>
        <w:ind w:firstLine="720"/>
        <w:jc w:val="both"/>
        <w:rPr>
          <w:sz w:val="24"/>
          <w:szCs w:val="24"/>
        </w:rPr>
      </w:pPr>
      <w:r>
        <w:rPr>
          <w:sz w:val="24"/>
          <w:szCs w:val="24"/>
        </w:rPr>
        <w:t>Îäíàêî Ãåòå ïðåäëàãàåò âçãëÿíóòü íà äåëî è ñ èíîé òî÷êè çðåíèÿ. Îðàíñêèé ðàäè ñâîèõ öåëåé ãîòîâ æåðòâîâàòü òûñÿ÷àìè ëþäåé, Ýãìîíòó æå öåííà êàæäàÿ ÷åëîâå÷åñêàÿ æèçíü. È õóäî áûëî áû ìèðó, åñëè á â íåì, êðîìå ïðàêòèêîâ îðàíñêèõ, íå áûëî áû èäåàëèñòîâ ýãìîíòîâ! Êàê ëåãêî áûëî áû ïðàêòèêó çàáûòü, ðàäè ÷åãî ïðèëàãàåò îí ñâîè ñïîñîáíîñòè, è îáðàòèòü ìåòîäû â öåëè! À ñàìàÿ âåëèêàÿ öåëü ñîñòîèò, ïî Ãåòå, â óòâåðæäåíèè ÷åëîâå÷íîñòè, âîïëîùåíèåì êîòîðîé ÿâëÿåòñÿ Ýãìîíò.</w:t>
      </w:r>
    </w:p>
    <w:p>
      <w:pPr>
        <w:pStyle w:val="Normal"/>
        <w:ind w:firstLine="720"/>
        <w:jc w:val="both"/>
        <w:rPr>
          <w:sz w:val="24"/>
          <w:szCs w:val="24"/>
        </w:rPr>
      </w:pPr>
      <w:r>
        <w:rPr>
          <w:sz w:val="24"/>
          <w:szCs w:val="24"/>
        </w:rPr>
        <w:t>Ãåòå çíàåò, ÷òî ñïîñîáíîñòü íàðîäà ñîïðîòèâëÿòüñÿ íàñèëèþ çàâèñèò îò òîãî, íàñêîëüêî ñîçðåëî ó íåãî ÷óâñòâî ñîáñòâåííîãî äîñòîèíñòâà. È Ýãìîíò æå îêàçûâàåòñÿ äëÿ íàðîäà ïðèìåðîì äîñòîèíñòâà, ÷óâñòâà ÷åñòè, âûñîêèõ äóøåâíûõ êà÷åñòâ. Åñëè áû íå áûëî Ýãìîíòà, íå íóæåí áûë áû è Îðàíñêèé. È ïîýòîìó çàêëþ÷àþùèé òðàãåäèþ ïðèçûâ ê áîðüáå çà ñâîáîäó âëîæåí â óñòà Ýãìîíòà. Òåïåðü óæå îí ïðèçûâàåò ê îðóæèþ!</w:t>
      </w:r>
    </w:p>
    <w:p>
      <w:pPr>
        <w:pStyle w:val="Normal"/>
        <w:ind w:firstLine="720"/>
        <w:jc w:val="both"/>
        <w:rPr>
          <w:sz w:val="24"/>
          <w:szCs w:val="24"/>
        </w:rPr>
      </w:pPr>
      <w:r>
        <w:rPr>
          <w:sz w:val="24"/>
          <w:szCs w:val="24"/>
        </w:rPr>
        <w:t>Äëÿ Ãåðìàíèè ýòî áûë áîëüíîé âîïðîñ. Ýòî áûëà ñàìàÿ îòñòàëàÿ, íóæäàâøàÿñÿ â ðåøèòåëüíûõ ïðåîáðàçîâàíèÿõ ñòðàíà Åâðîïû, íî êîìó áûëî èõ ñîâåðøàòü, åñëè êíÿçüÿ èìåííî áëàãîäàðÿ ýòîé îòñòàëîñòè ñîõðàíÿëè ñâîþ âëàñòü, à íàðîä áûë ïðèó÷åí ê ðàáñêîé ïîêîðíîñòè? Ïîýòîìó äëÿ Ãåðìàíèè âîñïèòàíèå ñâîáîäîëþáèâîé ÷åëîâå÷åñêîé ëè÷íîñòè ñòàíîâèëîñü çàäà÷åé ðåâîëþöèîííîé.</w:t>
      </w:r>
    </w:p>
    <w:p>
      <w:pPr>
        <w:pStyle w:val="Normal"/>
        <w:ind w:firstLine="720"/>
        <w:jc w:val="both"/>
        <w:rPr>
          <w:sz w:val="24"/>
          <w:szCs w:val="24"/>
        </w:rPr>
      </w:pPr>
      <w:r>
        <w:rPr>
          <w:sz w:val="24"/>
          <w:szCs w:val="24"/>
        </w:rPr>
        <w:t>Ýòîé çàäà÷å è ïîñâÿòèë ñåáÿ Ôðèäðèõ Øèëëåð (1759 — 1805) — êðóïíûé ó÷åíûé — èñòîðèê è ýñòåòèê, âåëèêèé ïîýò è äðàìàòóðã.</w:t>
      </w:r>
    </w:p>
    <w:p>
      <w:pPr>
        <w:pStyle w:val="Normal"/>
        <w:ind w:firstLine="720"/>
        <w:jc w:val="both"/>
        <w:rPr>
          <w:sz w:val="24"/>
          <w:szCs w:val="24"/>
        </w:rPr>
      </w:pPr>
      <w:r>
        <w:rPr>
          <w:sz w:val="24"/>
          <w:szCs w:val="24"/>
        </w:rPr>
        <w:t>Æèçíü Øèëëåðà ñëîæèëàñü êóäà òðóäíåå, ÷åì æèçíü Ãåòå. Îí òîæå ïðîèñõîäèë èç áþðãåðñêîé ñðåäû (åãî ïðåäêè è ñî ñòîðîíû îòöà è ñî ñòîðîíû ìàòåðè áûëè áóëî÷íèêè), íî åãî ñåìüÿ íå îáëàäàëà íè äîñòàòêîì, íè ëè÷íîé íåçàâèñèìîñòüþ. Îòåö Øèëëåðà — âîåííûé ôåëüäøåð, ïîòîì ñòðîåâîé îôèöåð, ïîòîì çàâåäóþùèé ëåñîïèòîìíèêîì, áîëüøóþ ÷àñòü æèçíè ïðîâåë íà ñëóæáå ó Êàðëà Åâãåíèÿ, ãåðöîãà Âþðòåìáåðãñêîãî, îäíîãî èç òåõ ìàëåíüêèõ òèðàíîâ, êîòîðûìè êèøåëà òîãäàøíÿÿ Ãåðìàíèÿ. Ïîäðîñòêîì Øèëëåðà, ïî ðàñïîðÿæåíèþ ãåðöîãà, îïðåäåëèëè â «âîåííóþ àêàäåìèþ», ðåæèì êîòîðîé òðóäíî äàæå íàçâàòü êàçàðìåííûì — îí ïðèáëèæàëñÿ ê òþðåìíîìó. Ðåäêèå ñâèäàíèÿ ñ ðîäèòåëÿìè ðàçðåøàëèñü âîñïèòàííèêàì òîëüêî â ïðèñóòñòâèè íàäçèðàòåëÿ.</w:t>
      </w:r>
    </w:p>
    <w:p>
      <w:pPr>
        <w:pStyle w:val="Normal"/>
        <w:ind w:firstLine="720"/>
        <w:jc w:val="both"/>
        <w:rPr>
          <w:sz w:val="24"/>
          <w:szCs w:val="24"/>
        </w:rPr>
      </w:pPr>
      <w:r>
        <w:rPr>
          <w:sz w:val="24"/>
          <w:szCs w:val="24"/>
        </w:rPr>
        <w:t>Øèëëåð íåíàâèäåë ýòó «àêàäåìèþ», ãäå åìó ïðèøëîñü ïðîâåñòè ñåìü ëåò, è åùå ïóùå — åå îñíîâàòåëÿ. Èìåííî èç ýòîãî ãîðÿ÷åãî ïðîòåñòà ïðîòèâ óãíåòåíèÿ ðîäèëàñü åãî ïåðâàÿ äðàìà «Ðàçáîéíèêè» (1781), ÷àñòè÷íî íàïèñàííàÿ åùå â ñòåíàõ «Àêàäåìèè Êàðëà». Çàêîí÷èë îí åå â Øòóòãàðòå, ãäå ñëóæèë ïîëêîâûì âðà÷îì. Èçäàííàÿ çà ñ÷åò àâòîðà, à ïîòîì ïîñòàâëåííàÿ â ñîñåäíåì êíÿæåñòâå, îíà áûñòðî ïðîñëàâèëà Øèëëåðà ïî âñåé Ãåðìàíèè. Íî èç Âþðòåìáåðãà ïðèøëîñü áåæàòü. Êîãäà âïîñëåäñòâèè Øèëëåðà, óæå ñ÷èòàâøåãîñÿ êëàññèêîì, ïðèãëàñèëè â Âþðòåìáåðã, îí îòâåòèë, ÷òî ïðèåäåò òîëüêî ïîñëå ñìåðòè Êàðëà Åâãåíèÿ «ïîïëÿñàòü íà ìîãèëå ñòàðîãî èðîäà». È âñå-òàêè çà Êàðëîì Åâãåíèåì íåëüçÿ íå ïðèçíàòü ñâîåîáðàçíîé çàñëóãè — âåäü êòî êàê íå îí âîñïèòàë â ñâîèõ êàçàðìàõ âåëè÷àéøåãî ñâîáîäîëþáöà Ãåðìàíèè!</w:t>
      </w:r>
    </w:p>
    <w:p>
      <w:pPr>
        <w:pStyle w:val="Normal"/>
        <w:ind w:firstLine="720"/>
        <w:jc w:val="both"/>
        <w:rPr>
          <w:sz w:val="24"/>
          <w:szCs w:val="24"/>
        </w:rPr>
      </w:pPr>
      <w:r>
        <w:rPr>
          <w:sz w:val="24"/>
          <w:szCs w:val="24"/>
        </w:rPr>
        <w:t>À èìåííî òàê âîñïðèíèìàëè Øèëëåðà ëþäè åãî è ïîñëåäóþùèõ ïîêîëåíèé. «Äóõ âðåìåíè ñî âñåé æèâîñòüþ çàõâàòèë Ôðèäðèõà Øèëëåðà, îí ïûòàëñÿ åìó ïðîòèâîñòîÿòü, îí áûë èì ïîáåæäåí, îí ïîøåë çà íèì â áîé, îí íåñ åãî çíàìÿ, è çíàìÿ ýòî áûëî òî ñàìîå, ïîä êîòîðûì ñ òàêèì âîîäóøåâëåíèåì ñðàæàëèñü è ïî òó ñòîðîíó Ðåéíà è çà êîòîðîå ìû ïî-ïðåæíåìó ãîòîâû ïðîëèâàòü íàøó ëó÷øóþ êðîâü, — ïèñàë Ãåíðèõ Ãåéíå. — Øèëëåð ïèñàë âî èìÿ âåëèêèõ èäåé ðåâîëþöèè, îí ðàçðóøàë áàñòèëèè ìûñëè, îí ó÷àñòâîâàë â ñîîðóæåíèè õðàìà ñâîáîäû — òîãî âåëè÷åñòâåííîãî õðàìà, êîòîðûé, êàê åäèíàÿ áðàòñêàÿ îáùèíà, äîëæåí îõâàòèòü âñå íàðîäû». È Âåëèêàÿ ôðàíöóçñêàÿ ðåâîëþöèÿ îöåíèëà Øèëëåðà. Åìó áûëî ïðèñâîåíî çâàíèå ïî÷åòíîãî ãðàæäàíèíà Ôðàíöóçñêîé ðåñïóáëèêè.</w:t>
      </w:r>
    </w:p>
    <w:p>
      <w:pPr>
        <w:pStyle w:val="Normal"/>
        <w:ind w:firstLine="720"/>
        <w:jc w:val="both"/>
        <w:rPr>
          <w:sz w:val="24"/>
          <w:szCs w:val="24"/>
        </w:rPr>
      </w:pPr>
      <w:r>
        <w:rPr>
          <w:sz w:val="24"/>
          <w:szCs w:val="24"/>
        </w:rPr>
        <w:t>Ïüåñà «Êîâàðñòâî è ëþáîâü» (1784) ïðèíåñëà íîâûé óñïåõ Øèëëåðó. Ñâîþ ïüåñó îí ñíàáäèë ïîäçàãîëîâêîì «Ìåùàíñêàÿ òðàãåäèÿ». Äåéñòâèòåëüíî, îíà âîñõîäèò ê ýòîìó æàíðó, ñîçäàííîìó â Àíãëèè, ïîäõâà÷åííîìó âî Ôðàíöèè è Ãåðìàíèè (Ëåññèíãîì). Íî «ìåùàíñêàÿ òðàãåäèÿ» èëè «ìåùàíñêàÿ äðàìà» ðàíüøå íå ïîäíèìàëàñü äî òàêèõ òðàãè÷åñêèõ âûñîò è äî òàêîãî ïðîíèêíîâåíèÿ â ñîöèàëüíûå ñòðóêòóðû îáùåñòâà. «Ãëàâíîå äîñòîèíñòâî «Êîâàðñòâà è ëþáâè» Øèëëåðà ñîñòîèò â òîì, ÷òî ýòî — ïåðâàÿ íåìåöêàÿ ïîëèòè÷åñêè òåíäåíöèîçíàÿ äðàìà»*, — ïèñàë Ôðèäðèõ Ýíãåëüñ. Òåìà «íåðàâíîãî áðàêà» — èç ñàìûõ îáû÷íûõ â ïðîñâåòèòåëüñêîé ëèòåðàòóðå, ïðîòåñòîâàâøåé ïðîòèâ ñîñëîâíûõ ðàçãðàíè÷åíèé. Íî Øèëëåð ïîêàçûâàåò èçæèòîñòü ñîñëîâíîãî îáùåñòâà íå òîëüêî ÷åðåç ïðèìåðû îòêðîâåííîãî íàñèëèÿ íàä ëè÷íîñòüþ, íî è ÷åðåç ëþäñêèå õàðàêòåðû, êàêèìè èõ ñîçäàëè îáñòîÿòåëüñòâà æèçí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Ìàðêñ è Ô.Ýíãåëüñ. Îá èñêóññòâå, ò. I, M., «Èñêóññòâî», 1976, ñ. 5.</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Ëóèçà Ìþëëåð æèâåò â êîíêðåòíîé îáñòàíîâêå ìåùàíñêîãî äîìà. Îíà ïðèíàäëåæèò íå òîëüêî ê «÷åëîâå÷åñòâó â öåëîì», î êîòîðîì òàê ëþáèëè ãîâîðèòü ïðîñâåòèòåëè, íî è ê ñâîåé ñåìüå — äîñòàòî÷íî, â îáùåì-òî, ïðèìèòèâíîé. Ìóçûêàíò Ìþëëåð — åå îòåö — ñâîåîáðàçíûé «íîñèòåëü îáùå÷åëîâå÷åñêîé äîáðîäåòåëè», íî îí âîïëîùàåò åå â ìåðó ñâîåé ìåùàíñêîé îãðàíè÷åííîñòè. È Ëóèçà — ýòî òîíêîå è îäóõîòâîðåííîå ñóùåñòâî — â ÷åì-òî äî÷ü ñâîåãî îòöà. Äóõîâíûé áóíò ñîñåäñòâóåò â íåé ñ ïîëèòè÷åñêîé ïîêîðíîñòüþ. È ýòî íå ìîæåò íå ïðèâåñòè ê òðàãè÷åñêîìó êîíöó.</w:t>
      </w:r>
    </w:p>
    <w:p>
      <w:pPr>
        <w:pStyle w:val="Normal"/>
        <w:ind w:firstLine="720"/>
        <w:jc w:val="both"/>
        <w:rPr>
          <w:sz w:val="24"/>
          <w:szCs w:val="24"/>
        </w:rPr>
      </w:pPr>
      <w:r>
        <w:rPr>
          <w:sz w:val="24"/>
          <w:szCs w:val="24"/>
        </w:rPr>
        <w:t>Â «Êîâàðñòâå è ëþáâè» ñëîâíî áû çàêëþ÷åíû äâå ïüåñû. Äåéñòâèå îäíîé èç íèõ ðàçâåðòûâàåòñÿ âîêðóã èñòîðèè ïîääåëüíîãî ïèñüìà. Ýòà ïüåñà î÷åíü «õîðîøî ñäåëàíà», îíà îáëàäàåò ÷åòêîé è óâëåêàòåëüíîé èíòðèãîé, íî ïîäîáíûå ïðîèçâåäåíèÿ ïèñàëè è äðàìàòóðãè êóäà ìåíüøåãî ìàñøòàáà, ÷åì Øèëëåð. Òåì áîëåå, ÷òî îíà îñòàâëÿåò îòêðûòûì âîïðîñ — à ïî÷åìó Ôåðäèíàíä òàê ëåãêî ïîâåðèë íàâåòàì íà ëþáèìóþ äåâóøêó, ñ êîòîðîé îùóùàåò ãëóáîêîå äóõîâíîå ðîäñòâî? Íå áðîñàåò ëè ýòî òåíü è íà íåãî ñàìîãî?</w:t>
      </w:r>
    </w:p>
    <w:p>
      <w:pPr>
        <w:pStyle w:val="Normal"/>
        <w:ind w:firstLine="720"/>
        <w:jc w:val="both"/>
        <w:rPr>
          <w:sz w:val="24"/>
          <w:szCs w:val="24"/>
        </w:rPr>
      </w:pPr>
      <w:r>
        <w:rPr>
          <w:sz w:val="24"/>
          <w:szCs w:val="24"/>
        </w:rPr>
        <w:t>Âîò òóò-òî è âñòóïàåò â ñâîè ïðàâà ãëóáîêèé ñîöèàëüíûé àíàëèç õàðàêòåðîâ, äåëàþùèé «Êîâàðñòâî è ëþáîâü» ñëîâíî áû óæå äðóãîé ïüåñîé. Íåäîðàçóìåíèå ñ ïèñüìîì ïðèâîäèò ê òðàãè÷åñêîé ðàçâÿçêå ïîòîìó, ÷òî îíî ñîîòíîñèòñÿ ñ õàðàêòåðàìè ãåðîåâ è óñëîâèÿìè æèçíè, ñòîëü ìíîãîå â ýòèõ õàðàêòåðàõ îïðåäåëÿþùèìè.</w:t>
      </w:r>
    </w:p>
    <w:p>
      <w:pPr>
        <w:pStyle w:val="Normal"/>
        <w:ind w:firstLine="720"/>
        <w:jc w:val="both"/>
        <w:rPr>
          <w:sz w:val="24"/>
          <w:szCs w:val="24"/>
        </w:rPr>
      </w:pPr>
      <w:r>
        <w:rPr>
          <w:sz w:val="24"/>
          <w:szCs w:val="24"/>
        </w:rPr>
        <w:t>Ôåðäèíàíäó òåì ëåã÷å ïîâåðèòü èíòðèãå, ñïëåòåííîé âîêðóã Ëóèçû, ÷òî îíà îòêàçûâàåòñÿ áåæàòü ñ íèì. Èáî òîãäà, ïî åå ñëîâàì, «áóäåò ïîêîëåáëåí ïðåäóñòàíîâëåííûé ïîðÿäîê âåùåé». Ìîæåò ëè ýòî ïîñëóæèòü äëÿ íåãî àðãóìåíòîì? Äëÿ íåãî, ÷åëîâåêà, ïðèâûêøåãî, êàê è âåñü åãî êëàññ, ïîä÷èíÿòü ñåáå îáñòîÿòåëüñòâà, ëîìàòü ÷óæîå ñîïðîòèâëåíèå. Îí è ñåé÷àñ òàêîâ, â ñâîåì áóíòå ïðîòèâ ñâîåãî êëàññà. Åìó ëè ïîíÿòü Ëóèçó ñ åå ìåùàíñêèì ïðåäñòàâëåíèåì î ìåðå ñîöèàëüíî äîçâîëåííîãî?</w:t>
      </w:r>
    </w:p>
    <w:p>
      <w:pPr>
        <w:pStyle w:val="Normal"/>
        <w:ind w:firstLine="720"/>
        <w:jc w:val="both"/>
        <w:rPr>
          <w:sz w:val="24"/>
          <w:szCs w:val="24"/>
        </w:rPr>
      </w:pPr>
      <w:r>
        <w:rPr>
          <w:sz w:val="24"/>
          <w:szCs w:val="24"/>
        </w:rPr>
        <w:t>Ôåðäèíàíä èñïîëíåí þíîøåñêîãî îïòèìèçìà è ïðîñâåòèòåëüñêîé âåðû â áëàãîñòü ÷åëîâå÷åñêîé ïðèðîäû. Íî îí ïðè ýòîì åùå óìåí è íàáëþäàòåëåí, è ìèð, êîòîðûé îí âèäèò, îòíþäü íå ñëóæèò ïîäòâåðæäåíèåì åãî ôèëîñîôñêîãî îïòèìèçìà. Òîëüêî îäèí ÷åëîâåê íà ñâåòå îòâå÷àåò ýòîé ïîòðåáíîñòè åãî óìà è äóøè — Ëóèçà. Â íåé îäíîé ñîñðåäîòî÷èëñÿ äëÿ íåãî âåñü ìèð. Êîãäà îíà íåâîëüíî çàñòàâëÿåò åãî ïîâåðèòü â òî, ÷òî îí îáìàíóò åþ, ýòî äëÿ íåãî ðàâíîñèëüíî òîìó, ÷òî ìèð åãî îáìàíóë. È åìó — íàòóðå äåéñòâåííîé — íàäî îòîìñòèòü ýòîìó ìèðó, ïîêàðàòü çëî â ëèöå Ëóèçû.</w:t>
      </w:r>
    </w:p>
    <w:p>
      <w:pPr>
        <w:pStyle w:val="Normal"/>
        <w:ind w:firstLine="720"/>
        <w:jc w:val="both"/>
        <w:rPr>
          <w:sz w:val="24"/>
          <w:szCs w:val="24"/>
        </w:rPr>
      </w:pPr>
      <w:r>
        <w:rPr>
          <w:sz w:val="24"/>
          <w:szCs w:val="24"/>
        </w:rPr>
        <w:t>Òðàãè÷åñêîå â «Êîâàðñòâå è ëþáâè» — ïðîèçâîäíîå îò ñîöèàëüíîãî. Ïîýòîìó òàê óáåäèòåëüíà ýòà ïüåñà. Åþ Øèëëåð ñëîâíî áû ïîäâåë èòîã îäíîé èç ãëàâíûõ ëèíèé ðàçâèòèÿ äðàìàòóðãèè XVIII âåêà è îòêðûë äîðîãó íîâîé äðàìå. Ñàì îí â èçâåñòíîì ñìûñëå òîæå ïðèíàäëåæèò ê íåé — âåäü òåàòð XX âåêà, íàéäÿ ê Øèëëåðó âî ìíîãîì íîâûé ïîäõîä, ïðîäîëæàåò ÷èñëèòü åãî ñðåäè ñâîèõ àâòîðîâ...</w:t>
      </w:r>
    </w:p>
    <w:p>
      <w:pPr>
        <w:pStyle w:val="Normal"/>
        <w:ind w:firstLine="720"/>
        <w:jc w:val="both"/>
        <w:rPr>
          <w:sz w:val="24"/>
          <w:szCs w:val="24"/>
        </w:rPr>
      </w:pPr>
      <w:r>
        <w:rPr>
          <w:sz w:val="24"/>
          <w:szCs w:val="24"/>
        </w:rPr>
        <w:t>Øèëëåðó áûëî íå ïðîñòî äîáèòüñÿ æèòåéñêîãî áëàãîïîëó÷èÿ. Èç Ìàíãåéìà, ãäå áûëè ïîñòàâëåíû åãî ðàííèå ïüåñû, åìó ïðèøëîñü óåõàòü — ìåñòíûå âëàñòè íå õîòåëè òåðïåòü ó ñåáÿ òàêîãî ïîëèòè÷åñêè ðàäèêàëüíîãî àâòîðà. Â Ëåéïöèãå, êóäà îí ïåðåáðàëñÿ, åìó — ïðîñëàâëåííîìó äðàìàòóðãó è ïîýòó — ïðèøëîñü òåðïåòü ëèøåíèÿ.</w:t>
      </w:r>
    </w:p>
    <w:p>
      <w:pPr>
        <w:pStyle w:val="Normal"/>
        <w:ind w:firstLine="720"/>
        <w:jc w:val="both"/>
        <w:rPr>
          <w:sz w:val="24"/>
          <w:szCs w:val="24"/>
        </w:rPr>
      </w:pPr>
      <w:r>
        <w:rPr>
          <w:sz w:val="24"/>
          <w:szCs w:val="24"/>
        </w:rPr>
        <w:t>Íå áåç òðóäà åìó óäàëîñü ïîëó÷èòü â 1788 ãîäó ìåñòî ïðîôåññîðà èñòîðèè â Èåíå, à íà ñëåäóþùèé ãîä îí ïåðååõàë â Âåéìàð. Ýòè øåñòü ëåò, ïðîâåäåííûå ðÿäîì ñ Ãåòå, áûëè ñàìûìè áëàãîïîëó÷íûìè è ñ÷àñòëèâûìè â æèçíè âåëèêîãî ïèñàòåëÿ. Íî ãîäû åãî áûëè óæå ñî÷òåíû. Â 1805 ãîäó îí óìåð â âîçðàñòå âñåãî ñîðîêà øåñòè ëåò. Ñåé÷àñ ëþäè, ïðèåçæàþùèå â ýòîò ãîðîä, âèäÿò ïàìÿòíèê. Ãåòå è Øèëëåð ñòîÿò ðÿäîì ïåðåä çäàíèåì òåàòðà, â êîòîðîì ðàáîòàëè...</w:t>
      </w:r>
    </w:p>
    <w:p>
      <w:pPr>
        <w:pStyle w:val="Normal"/>
        <w:ind w:firstLine="720"/>
        <w:jc w:val="both"/>
        <w:rPr>
          <w:sz w:val="24"/>
          <w:szCs w:val="24"/>
        </w:rPr>
      </w:pPr>
      <w:r>
        <w:rPr>
          <w:sz w:val="24"/>
          <w:szCs w:val="24"/>
        </w:rPr>
        <w:t>...Ïðî÷òèòå ýòó êíèãó è, çàêðûâàÿ åå, ïîäóìàéòå î òîì, êàê íåïîõîæè áûëè ñóäüáû ëþäåé, ïðîëîæèâøèõ ãëàâíûå ïóòè åâðîïåéñêîãî òåàòðà, â êàêèõ óñëîâèÿõ îíè ðàáîòàëè, êàêèå ðàçíûå ïüåñû îíè ñîçäàëè. Íî îäíî áûëî ó íèõ îáùåå — îãðîìíîå âíèìàíèå ê ÷åëîâåêó, îãðîìíàÿ ñàìîîòäà÷à â òâîð÷åñòâå, îãðîìíàÿ çàèíòåðåñîâàííîñòü â ñóäüáàõ ñâîåé ñòðàíû è ìèðà. Âåëèêîå èñêóññòâî áåç ýòîãî íå ñîçäàåòñÿ.</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Þ.Êàãàðëèöêèé</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40:00Z</dcterms:created>
  <dc:creator>Ю.И.Кагарлицкий</dc:creator>
  <dc:description/>
  <dc:language>en-US</dc:language>
  <cp:lastModifiedBy>PDD</cp:lastModifiedBy>
  <dcterms:modified xsi:type="dcterms:W3CDTF">2004-03-24T19:40:00Z</dcterms:modified>
  <cp:revision>2</cp:revision>
  <dc:subject/>
  <dc:title>Предисловие</dc:title>
</cp:coreProperties>
</file>